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bidi w:val="0"/>
        <w:ind w:left="1803" w:right="0" w:hanging="0"/>
        <w:jc w:val="center"/>
        <w:rPr>
          <w:lang w:val="en-US" w:eastAsia="en-US"/>
        </w:rPr>
      </w:pPr>
      <w:bookmarkStart w:id="0" w:name="_CONSTANTE__MENTOR"/>
      <w:bookmarkStart w:id="1" w:name="_top"/>
      <w:bookmarkEnd w:id="0"/>
      <w:bookmarkEnd w:id="1"/>
      <w:r>
        <w:rPr>
          <w:lang w:val="en-US" w:eastAsia="en-US"/>
        </w:rPr>
        <w:t>CONSTANTE  MENTOR</w:t>
      </w:r>
    </w:p>
    <w:p>
      <w:pPr>
        <w:pStyle w:val="Standard"/>
        <w:bidi w:val="0"/>
        <w:jc w:val="left"/>
        <w:rPr>
          <w:color w:val="FFFFFF"/>
          <w:lang w:val="en-US" w:eastAsia="en-US"/>
        </w:rPr>
      </w:pPr>
      <w:r>
        <w:rPr>
          <w:color w:val="FFFFFF"/>
          <w:lang w:val="en-US" w:eastAsia="en-US"/>
        </w:rPr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bidi w:val="0"/>
        <w:ind w:left="360" w:hanging="360"/>
        <w:jc w:val="left"/>
        <w:rPr>
          <w:rFonts w:ascii="Times New Roman_r" w:hAnsi="Times New Roman_r" w:cs="Times New Roman_r"/>
          <w:b/>
          <w:b/>
          <w:bCs/>
          <w:color w:val="0000FF"/>
          <w:sz w:val="28"/>
          <w:lang w:val="en-US" w:eastAsia="en-US"/>
        </w:rPr>
      </w:pPr>
      <w:r>
        <w:rPr>
          <w:rFonts w:cs="Times New Roman_r" w:ascii="Times New Roman_r" w:hAnsi="Times New Roman_r"/>
          <w:b/>
          <w:bCs/>
          <w:color w:val="0000FF"/>
          <w:sz w:val="28"/>
          <w:lang w:val="en-US" w:eastAsia="en-US"/>
        </w:rPr>
        <w:t>Constante generale</w:t>
      </w:r>
    </w:p>
    <w:p>
      <w:pPr>
        <w:pStyle w:val="Standard"/>
        <w:bidi w:val="0"/>
        <w:ind w:firstLine="720"/>
        <w:jc w:val="both"/>
        <w:rPr>
          <w:rFonts w:ascii="Times New Roman_r" w:hAnsi="Times New Roman_r" w:cs="Times New Roman_r"/>
          <w:sz w:val="24"/>
          <w:lang w:val="en-US" w:eastAsia="en-US"/>
        </w:rPr>
      </w:pPr>
      <w:r>
        <w:rPr>
          <w:rFonts w:cs="Times New Roman_r" w:ascii="Times New Roman_r" w:hAnsi="Times New Roman_r"/>
          <w:sz w:val="24"/>
          <w:lang w:val="en-US" w:eastAsia="en-US"/>
        </w:rPr>
        <w:t>Sub aceast\ denumire sunt grupate constantele care influen]eaz\ func]ionarea general\ a programului WinMentor, pentru to]i utilizatorii din re]ea.</w:t>
      </w:r>
    </w:p>
    <w:p>
      <w:pPr>
        <w:pStyle w:val="TextBody"/>
        <w:shd w:fill="auto" w:val="clear"/>
        <w:bidi w:val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Pentru a nu fi modificate de orice utilizator aceste constante au fost incluse `n lista de proceduri la care se poate limita accesul, prin definirea drepturilor de acces (vezi Confiden]ialitate date – categorii de utilizatori).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bidi w:val="0"/>
        <w:rPr>
          <w:sz w:val="24"/>
          <w:lang w:val="en-US" w:eastAsia="en-US"/>
        </w:rPr>
      </w:pPr>
      <w:r>
        <w:rPr>
          <w:sz w:val="24"/>
          <w:lang w:val="en-US" w:eastAsia="en-US"/>
        </w:rPr>
        <w:t>Constante de func]ionare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farticole">
        <w:bookmarkStart w:id="2" w:name="articole"/>
        <w:bookmarkStart w:id="3" w:name="_Ref80768422"/>
        <w:r>
          <w:rPr>
            <w:rStyle w:val="InternetLink"/>
          </w:rPr>
          <w:t>Articole</w:t>
        </w:r>
      </w:hyperlink>
      <w:bookmarkEnd w:id="2"/>
      <w:bookmarkEnd w:id="3"/>
      <w:r>
        <w:rPr>
          <w:sz w:val="24"/>
          <w:lang w:val="en-US" w:eastAsia="en-US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fparteneri">
        <w:bookmarkStart w:id="4" w:name="parteneri"/>
        <w:r>
          <w:rPr>
            <w:rStyle w:val="InternetLink"/>
          </w:rPr>
          <w:t>Parteneri</w:t>
        </w:r>
      </w:hyperlink>
      <w:bookmarkEnd w:id="4"/>
      <w:r>
        <w:rPr>
          <w:sz w:val="24"/>
          <w:lang w:val="en-US" w:eastAsia="en-US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fcontabile">
        <w:bookmarkStart w:id="5" w:name="contabile"/>
        <w:r>
          <w:rPr>
            <w:rStyle w:val="InternetLink"/>
          </w:rPr>
          <w:t>Contabile</w:t>
        </w:r>
      </w:hyperlink>
      <w:bookmarkEnd w:id="5"/>
      <w:r>
        <w:rPr>
          <w:sz w:val="24"/>
          <w:lang w:val="en-US" w:eastAsia="en-US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fcomenzi">
        <w:bookmarkStart w:id="6" w:name="comenzi"/>
        <w:bookmarkEnd w:id="6"/>
        <w:r>
          <w:rPr>
            <w:rStyle w:val="InternetLink"/>
          </w:rPr>
          <w:t>Comenzi / Oferte</w:t>
        </w:r>
      </w:hyperlink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fintrari">
        <w:bookmarkStart w:id="7" w:name="intrari"/>
        <w:r>
          <w:rPr>
            <w:rStyle w:val="InternetLink"/>
          </w:rPr>
          <w:t>Intr\ri `n stoc</w:t>
        </w:r>
      </w:hyperlink>
      <w:bookmarkEnd w:id="7"/>
      <w:r>
        <w:rPr>
          <w:sz w:val="24"/>
          <w:lang w:val="en-US" w:eastAsia="en-US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finterne">
        <w:bookmarkStart w:id="8" w:name="interne"/>
        <w:r>
          <w:rPr>
            <w:rStyle w:val="InternetLink"/>
          </w:rPr>
          <w:t>Mi[c\ri interne</w:t>
        </w:r>
      </w:hyperlink>
      <w:bookmarkEnd w:id="8"/>
      <w:r>
        <w:rPr>
          <w:sz w:val="24"/>
          <w:lang w:val="en-US" w:eastAsia="en-US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>
          <w:sz w:val="24"/>
          <w:lang w:val="en-US" w:eastAsia="en-US"/>
        </w:rPr>
      </w:pPr>
      <w:r>
        <w:rPr>
          <w:sz w:val="24"/>
          <w:lang w:val="en-US" w:eastAsia="en-US"/>
        </w:rPr>
        <w:t>Ie[iri din stoc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20"/>
          <w:tab w:val="left" w:pos="2160" w:leader="none"/>
        </w:tabs>
        <w:bidi w:val="0"/>
        <w:rPr/>
      </w:pPr>
      <w:hyperlink w:anchor="cfiesiri">
        <w:bookmarkStart w:id="9" w:name="iesiri"/>
        <w:bookmarkEnd w:id="9"/>
        <w:r>
          <w:rPr>
            <w:rStyle w:val="InternetLink"/>
          </w:rPr>
          <w:t>Func]ionare general\</w:t>
        </w:r>
      </w:hyperlink>
      <w:r>
        <w:rPr>
          <w:sz w:val="24"/>
          <w:lang w:val="en-US" w:eastAsia="en-US"/>
        </w:rPr>
        <w:t xml:space="preserve"> 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20"/>
          <w:tab w:val="left" w:pos="2160" w:leader="none"/>
        </w:tabs>
        <w:bidi w:val="0"/>
        <w:rPr/>
      </w:pPr>
      <w:hyperlink w:anchor="cfpreturi">
        <w:bookmarkStart w:id="10" w:name="preturi"/>
        <w:r>
          <w:rPr>
            <w:rStyle w:val="InternetLink"/>
          </w:rPr>
          <w:t>Control pre]uri</w:t>
        </w:r>
      </w:hyperlink>
      <w:bookmarkEnd w:id="10"/>
    </w:p>
    <w:p>
      <w:pPr>
        <w:pStyle w:val="TextBody"/>
        <w:numPr>
          <w:ilvl w:val="2"/>
          <w:numId w:val="4"/>
        </w:numPr>
        <w:shd w:fill="auto" w:val="clear"/>
        <w:tabs>
          <w:tab w:val="clear" w:pos="720"/>
          <w:tab w:val="left" w:pos="2160" w:leader="none"/>
        </w:tabs>
        <w:bidi w:val="0"/>
        <w:rPr/>
      </w:pPr>
      <w:hyperlink w:anchor="cfdiscount">
        <w:bookmarkStart w:id="11" w:name="discount"/>
        <w:r>
          <w:rPr>
            <w:rStyle w:val="InternetLink"/>
          </w:rPr>
          <w:t>Discount</w:t>
        </w:r>
      </w:hyperlink>
      <w:bookmarkEnd w:id="11"/>
    </w:p>
    <w:p>
      <w:pPr>
        <w:pStyle w:val="TextBody"/>
        <w:numPr>
          <w:ilvl w:val="2"/>
          <w:numId w:val="4"/>
        </w:numPr>
        <w:shd w:fill="auto" w:val="clear"/>
        <w:tabs>
          <w:tab w:val="clear" w:pos="720"/>
          <w:tab w:val="left" w:pos="2160" w:leader="none"/>
        </w:tabs>
        <w:bidi w:val="0"/>
        <w:rPr/>
      </w:pPr>
      <w:hyperlink w:anchor="cftermene">
        <w:bookmarkStart w:id="12" w:name="termene"/>
        <w:r>
          <w:rPr>
            <w:rStyle w:val="InternetLink"/>
          </w:rPr>
          <w:t>Termene / Major\ri `nt^rziere</w:t>
        </w:r>
      </w:hyperlink>
      <w:bookmarkEnd w:id="12"/>
      <w:r>
        <w:rPr>
          <w:sz w:val="24"/>
          <w:lang w:val="en-US" w:eastAsia="en-US"/>
        </w:rPr>
        <w:t xml:space="preserve"> 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20"/>
          <w:tab w:val="left" w:pos="2160" w:leader="none"/>
        </w:tabs>
        <w:bidi w:val="0"/>
        <w:rPr/>
      </w:pPr>
      <w:hyperlink w:anchor="cflistare">
        <w:bookmarkStart w:id="13" w:name="listare"/>
        <w:r>
          <w:rPr>
            <w:rStyle w:val="InternetLink"/>
          </w:rPr>
          <w:t>Listare</w:t>
        </w:r>
      </w:hyperlink>
      <w:bookmarkEnd w:id="13"/>
    </w:p>
    <w:p>
      <w:pPr>
        <w:pStyle w:val="TextBody"/>
        <w:numPr>
          <w:ilvl w:val="1"/>
          <w:numId w:val="4"/>
        </w:numPr>
        <w:shd w:fill="auto" w:val="clear"/>
        <w:tabs>
          <w:tab w:val="clear" w:pos="720"/>
          <w:tab w:val="left" w:pos="1440" w:leader="none"/>
        </w:tabs>
        <w:bidi w:val="0"/>
        <w:rPr/>
      </w:pPr>
      <w:hyperlink w:anchor="cftrezorerie">
        <w:bookmarkStart w:id="14" w:name="trezorerie"/>
        <w:r>
          <w:rPr>
            <w:rStyle w:val="InternetLink"/>
          </w:rPr>
          <w:t>Trezorerie</w:t>
        </w:r>
      </w:hyperlink>
      <w:bookmarkEnd w:id="14"/>
      <w:r>
        <w:rPr>
          <w:sz w:val="24"/>
          <w:lang w:val="en-US" w:eastAsia="en-US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fdiverse">
        <w:bookmarkStart w:id="15" w:name="diverse"/>
        <w:r>
          <w:rPr>
            <w:rStyle w:val="InternetLink"/>
          </w:rPr>
          <w:t>Diverse</w:t>
        </w:r>
      </w:hyperlink>
      <w:bookmarkEnd w:id="15"/>
      <w:r>
        <w:rPr>
          <w:sz w:val="24"/>
          <w:lang w:val="en-US" w:eastAsia="en-US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bidi w:val="0"/>
        <w:rPr/>
      </w:pPr>
      <w:hyperlink w:anchor="cconturi_i_e">
        <w:bookmarkStart w:id="16" w:name="conturi_i_e"/>
        <w:r>
          <w:rPr>
            <w:rStyle w:val="InternetLink"/>
          </w:rPr>
          <w:t>Conturi diverse: Intr\ri / Ie[iri</w:t>
        </w:r>
      </w:hyperlink>
      <w:bookmarkEnd w:id="16"/>
      <w:r>
        <w:rPr>
          <w:sz w:val="24"/>
          <w:lang w:val="en-US" w:eastAsia="en-US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bidi w:val="0"/>
        <w:rPr/>
      </w:pPr>
      <w:hyperlink w:anchor="cconturi_stoc">
        <w:bookmarkStart w:id="17" w:name="conturi_stoc"/>
        <w:r>
          <w:rPr>
            <w:rStyle w:val="InternetLink"/>
          </w:rPr>
          <w:t>Conturi sintetice pentru identificarea tipului de stoc</w:t>
        </w:r>
      </w:hyperlink>
      <w:bookmarkEnd w:id="17"/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bidi w:val="0"/>
        <w:rPr/>
      </w:pPr>
      <w:hyperlink w:anchor="cconturi_dvi">
        <w:bookmarkStart w:id="18" w:name="conturi_dvi"/>
        <w:r>
          <w:rPr>
            <w:rStyle w:val="InternetLink"/>
          </w:rPr>
          <w:t>Conturi import – DVI</w:t>
        </w:r>
      </w:hyperlink>
      <w:bookmarkEnd w:id="18"/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bidi w:val="0"/>
        <w:rPr/>
      </w:pPr>
      <w:hyperlink w:anchor="cconturi_trezorerie">
        <w:bookmarkStart w:id="19" w:name="conturi_trezorerie"/>
        <w:r>
          <w:rPr>
            <w:rStyle w:val="InternetLink"/>
          </w:rPr>
          <w:t>Conturi trezorerie</w:t>
        </w:r>
      </w:hyperlink>
      <w:bookmarkEnd w:id="19"/>
      <w:r>
        <w:rPr>
          <w:sz w:val="24"/>
          <w:lang w:val="en-US" w:eastAsia="en-US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bidi w:val="0"/>
        <w:rPr/>
      </w:pPr>
      <w:hyperlink w:anchor="ctva">
        <w:bookmarkStart w:id="20" w:name="tva"/>
        <w:r>
          <w:rPr>
            <w:rStyle w:val="InternetLink"/>
          </w:rPr>
          <w:t>TVA</w:t>
        </w:r>
      </w:hyperlink>
      <w:bookmarkEnd w:id="20"/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bidi w:val="0"/>
        <w:rPr/>
      </w:pPr>
      <w:hyperlink w:anchor="ccateg_pret">
        <w:bookmarkStart w:id="21" w:name="categ_pret"/>
        <w:r>
          <w:rPr>
            <w:rStyle w:val="InternetLink"/>
          </w:rPr>
          <w:t>Categorii implicite pre]uri multiple</w:t>
        </w:r>
      </w:hyperlink>
      <w:bookmarkEnd w:id="21"/>
      <w:r>
        <w:rPr>
          <w:sz w:val="24"/>
          <w:lang w:val="en-US" w:eastAsia="en-US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bidi w:val="0"/>
        <w:rPr>
          <w:sz w:val="24"/>
          <w:lang w:val="en-US" w:eastAsia="en-US"/>
        </w:rPr>
      </w:pPr>
      <w:bookmarkStart w:id="22" w:name="personal"/>
      <w:r>
        <w:rPr>
          <w:sz w:val="24"/>
          <w:lang w:val="en-US" w:eastAsia="en-US"/>
        </w:rPr>
        <w:t>Personal salarizare</w:t>
      </w:r>
      <w:bookmarkEnd w:id="22"/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PS_interfatare">
        <w:bookmarkStart w:id="23" w:name="PS_interfatare"/>
        <w:bookmarkEnd w:id="23"/>
        <w:r>
          <w:rPr>
            <w:rStyle w:val="InternetLink"/>
          </w:rPr>
          <w:t>Interfatare</w:t>
        </w:r>
      </w:hyperlink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PS_functionare">
        <w:bookmarkStart w:id="24" w:name="PS_interfatare"/>
        <w:bookmarkStart w:id="25" w:name="PS_functionare"/>
        <w:bookmarkEnd w:id="24"/>
        <w:r>
          <w:rPr>
            <w:rStyle w:val="InternetLink"/>
          </w:rPr>
          <w:t>Functionare</w:t>
        </w:r>
      </w:hyperlink>
      <w:bookmarkEnd w:id="25"/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PS_contract">
        <w:bookmarkStart w:id="26" w:name="PS_contract"/>
        <w:r>
          <w:rPr>
            <w:rStyle w:val="InternetLink"/>
          </w:rPr>
          <w:t>Contract</w:t>
        </w:r>
      </w:hyperlink>
      <w:bookmarkEnd w:id="26"/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PS_pontaje">
        <w:bookmarkStart w:id="27" w:name="PS_pontaje"/>
        <w:r>
          <w:rPr>
            <w:rStyle w:val="InternetLink"/>
          </w:rPr>
          <w:t>Pontaje</w:t>
        </w:r>
      </w:hyperlink>
      <w:bookmarkEnd w:id="27"/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PS_csalarii">
        <w:bookmarkStart w:id="28" w:name="PS_csalarii"/>
        <w:r>
          <w:rPr>
            <w:rStyle w:val="InternetLink"/>
          </w:rPr>
          <w:t>Calcul salarii</w:t>
        </w:r>
      </w:hyperlink>
      <w:bookmarkEnd w:id="28"/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PS_listare">
        <w:bookmarkStart w:id="29" w:name="PS_listare"/>
        <w:r>
          <w:rPr>
            <w:rStyle w:val="InternetLink"/>
          </w:rPr>
          <w:t>Listare</w:t>
        </w:r>
      </w:hyperlink>
      <w:bookmarkStart w:id="30" w:name="PS_platasalarii"/>
      <w:bookmarkEnd w:id="29"/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PS_platasalarii">
        <w:r>
          <w:rPr>
            <w:rStyle w:val="InternetLink"/>
          </w:rPr>
          <w:t>Plata salarii</w:t>
        </w:r>
      </w:hyperlink>
      <w:bookmarkEnd w:id="30"/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PS_contabilizare">
        <w:bookmarkStart w:id="31" w:name="PS_contabilizare"/>
        <w:r>
          <w:rPr>
            <w:rStyle w:val="InternetLink"/>
          </w:rPr>
          <w:t>Contabilizare</w:t>
        </w:r>
      </w:hyperlink>
      <w:bookmarkEnd w:id="31"/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PS_bugetare">
        <w:bookmarkStart w:id="32" w:name="PS_bugetare"/>
        <w:r>
          <w:rPr>
            <w:rStyle w:val="InternetLink"/>
          </w:rPr>
          <w:t>Bugetare</w:t>
        </w:r>
      </w:hyperlink>
      <w:bookmarkEnd w:id="32"/>
      <w:r>
        <w:rPr>
          <w:sz w:val="24"/>
          <w:lang w:val="en-US" w:eastAsia="en-US"/>
        </w:rPr>
        <w:t xml:space="preserve">    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bidi w:val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Casa de marcat 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1440" w:leader="none"/>
        </w:tabs>
        <w:bidi w:val="0"/>
        <w:rPr/>
      </w:pPr>
      <w:hyperlink w:anchor="ccasa_marcatfg">
        <w:bookmarkStart w:id="33" w:name="casa_marcatfg"/>
        <w:r>
          <w:rPr>
            <w:rStyle w:val="InternetLink"/>
          </w:rPr>
          <w:t>Func]ionare general\</w:t>
        </w:r>
      </w:hyperlink>
      <w:bookmarkEnd w:id="33"/>
    </w:p>
    <w:p>
      <w:pPr>
        <w:pStyle w:val="TextBodyIndent"/>
        <w:numPr>
          <w:ilvl w:val="0"/>
          <w:numId w:val="6"/>
        </w:numPr>
        <w:tabs>
          <w:tab w:val="clear" w:pos="720"/>
          <w:tab w:val="left" w:pos="1440" w:leader="none"/>
        </w:tabs>
        <w:bidi w:val="0"/>
        <w:rPr/>
      </w:pPr>
      <w:hyperlink w:anchor="ccasa_marcatet">
        <w:bookmarkStart w:id="34" w:name="casa_marcatet"/>
        <w:r>
          <w:rPr>
            <w:rStyle w:val="InternetLink"/>
          </w:rPr>
          <w:t>Emulare tastatura</w:t>
        </w:r>
      </w:hyperlink>
      <w:bookmarkEnd w:id="34"/>
    </w:p>
    <w:p>
      <w:pPr>
        <w:pStyle w:val="TextBodyIndent"/>
        <w:numPr>
          <w:ilvl w:val="0"/>
          <w:numId w:val="6"/>
        </w:numPr>
        <w:tabs>
          <w:tab w:val="clear" w:pos="720"/>
          <w:tab w:val="left" w:pos="1440" w:leader="none"/>
        </w:tabs>
        <w:bidi w:val="0"/>
        <w:rPr/>
      </w:pPr>
      <w:hyperlink w:anchor="ccasa_marcatpos">
        <w:bookmarkStart w:id="35" w:name="casa_marcatpos"/>
        <w:bookmarkEnd w:id="35"/>
        <w:r>
          <w:rPr>
            <w:rStyle w:val="InternetLink"/>
          </w:rPr>
          <w:t>POS-uri</w:t>
        </w:r>
      </w:hyperlink>
    </w:p>
    <w:p>
      <w:pPr>
        <w:pStyle w:val="TextBodyIndent"/>
        <w:numPr>
          <w:ilvl w:val="0"/>
          <w:numId w:val="6"/>
        </w:numPr>
        <w:tabs>
          <w:tab w:val="clear" w:pos="720"/>
          <w:tab w:val="left" w:pos="1440" w:leader="none"/>
        </w:tabs>
        <w:bidi w:val="0"/>
        <w:rPr>
          <w:sz w:val="24"/>
          <w:lang w:val="en-US" w:eastAsia="en-US"/>
        </w:rPr>
      </w:pPr>
      <w:hyperlink w:anchor="ccasa_marcatdiv">
        <w:bookmarkStart w:id="36" w:name="casa_marcatpos"/>
        <w:bookmarkStart w:id="37" w:name="casa_marcatdiv"/>
        <w:bookmarkEnd w:id="36"/>
        <w:r>
          <w:rPr>
            <w:rStyle w:val="InternetLink"/>
          </w:rPr>
          <w:t>Diverse</w:t>
        </w:r>
      </w:hyperlink>
      <w:bookmarkEnd w:id="37"/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bidi w:val="0"/>
        <w:rPr>
          <w:sz w:val="24"/>
          <w:lang w:val="en-US" w:eastAsia="en-US"/>
        </w:rPr>
      </w:pPr>
      <w:r>
        <w:rPr>
          <w:sz w:val="24"/>
          <w:lang w:val="en-US" w:eastAsia="en-US"/>
        </w:rPr>
        <w:t>Rate, leasing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rl_generale">
        <w:bookmarkStart w:id="38" w:name="rl_generale"/>
        <w:r>
          <w:rPr>
            <w:rStyle w:val="InternetLink"/>
          </w:rPr>
          <w:t>Constante generale</w:t>
        </w:r>
      </w:hyperlink>
      <w:bookmarkEnd w:id="38"/>
      <w:r>
        <w:rPr>
          <w:sz w:val="24"/>
          <w:lang w:val="en-US" w:eastAsia="en-US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rl_rate">
        <w:bookmarkStart w:id="39" w:name="rl_rate"/>
        <w:r>
          <w:rPr>
            <w:rStyle w:val="InternetLink"/>
          </w:rPr>
          <w:t>Contracte de rate</w:t>
        </w:r>
      </w:hyperlink>
      <w:bookmarkEnd w:id="39"/>
      <w:r>
        <w:rPr>
          <w:sz w:val="24"/>
          <w:lang w:val="en-US" w:eastAsia="en-US"/>
        </w:rPr>
        <w:t xml:space="preserve"> </w:t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rl_leasinga">
        <w:bookmarkStart w:id="40" w:name="rl_leasinga"/>
        <w:r>
          <w:rPr>
            <w:rStyle w:val="InternetLink"/>
          </w:rPr>
          <w:t>Contracte leasing: achizi]ie</w:t>
        </w:r>
      </w:hyperlink>
      <w:bookmarkEnd w:id="40"/>
    </w:p>
    <w:p>
      <w:pPr>
        <w:pStyle w:val="TextBodyIndent"/>
        <w:numPr>
          <w:ilvl w:val="1"/>
          <w:numId w:val="4"/>
        </w:numPr>
        <w:tabs>
          <w:tab w:val="clear" w:pos="720"/>
          <w:tab w:val="left" w:pos="1440" w:leader="none"/>
        </w:tabs>
        <w:bidi w:val="0"/>
        <w:rPr/>
      </w:pPr>
      <w:hyperlink w:anchor="crl_leasingv">
        <w:bookmarkStart w:id="41" w:name="rl_leasingv"/>
        <w:r>
          <w:rPr>
            <w:rStyle w:val="InternetLink"/>
          </w:rPr>
          <w:t>Contracte leasing: v^nzare</w:t>
        </w:r>
      </w:hyperlink>
      <w:bookmarkEnd w:id="41"/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bidi w:val="0"/>
        <w:rPr/>
      </w:pPr>
      <w:hyperlink w:anchor="cemail">
        <w:bookmarkStart w:id="42" w:name="email"/>
        <w:r>
          <w:rPr>
            <w:rStyle w:val="InternetLink"/>
          </w:rPr>
          <w:t>E-mail</w:t>
        </w:r>
      </w:hyperlink>
      <w:bookmarkEnd w:id="42"/>
      <w:r>
        <w:rPr>
          <w:sz w:val="24"/>
          <w:lang w:val="en-US" w:eastAsia="en-US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bidi w:val="0"/>
        <w:rPr/>
      </w:pPr>
      <w:hyperlink w:anchor="csatelit">
        <w:bookmarkStart w:id="43" w:name="satelit"/>
        <w:r>
          <w:rPr>
            <w:rStyle w:val="InternetLink"/>
          </w:rPr>
          <w:t>Satelit</w:t>
        </w:r>
      </w:hyperlink>
      <w:bookmarkEnd w:id="43"/>
      <w:r>
        <w:rPr>
          <w:sz w:val="24"/>
          <w:lang w:val="en-US" w:eastAsia="en-US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bidi w:val="0"/>
        <w:rPr/>
      </w:pPr>
      <w:hyperlink w:anchor="cproductie">
        <w:bookmarkStart w:id="44" w:name="productie"/>
        <w:r>
          <w:rPr>
            <w:rStyle w:val="InternetLink"/>
          </w:rPr>
          <w:t>Produc]ie</w:t>
        </w:r>
      </w:hyperlink>
      <w:bookmarkEnd w:id="44"/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bidi w:val="0"/>
        <w:rPr/>
      </w:pPr>
      <w:hyperlink w:anchor="cimport_date">
        <w:bookmarkStart w:id="45" w:name="import_date"/>
        <w:r>
          <w:rPr>
            <w:rStyle w:val="InternetLink"/>
          </w:rPr>
          <w:t>Import date din alt\ aplica]ie de produc]ie</w:t>
        </w:r>
      </w:hyperlink>
      <w:bookmarkEnd w:id="45"/>
      <w:r>
        <w:rPr>
          <w:sz w:val="24"/>
          <w:lang w:val="en-US" w:eastAsia="en-US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bidi w:val="0"/>
        <w:rPr/>
      </w:pPr>
      <w:hyperlink w:anchor="cservice_auto">
        <w:bookmarkStart w:id="46" w:name="service_auto"/>
        <w:r>
          <w:rPr>
            <w:rStyle w:val="InternetLink"/>
          </w:rPr>
          <w:t>Service auto</w:t>
        </w:r>
      </w:hyperlink>
      <w:bookmarkEnd w:id="46"/>
      <w:r>
        <w:rPr>
          <w:sz w:val="24"/>
          <w:lang w:val="en-US" w:eastAsia="en-US"/>
        </w:rPr>
        <w:t xml:space="preserve"> </w:t>
      </w:r>
    </w:p>
    <w:p>
      <w:pPr>
        <w:pStyle w:val="TextBodyIndent"/>
        <w:numPr>
          <w:ilvl w:val="0"/>
          <w:numId w:val="4"/>
        </w:numPr>
        <w:tabs>
          <w:tab w:val="left" w:pos="720" w:leader="none"/>
        </w:tabs>
        <w:bidi w:val="0"/>
        <w:rPr/>
      </w:pPr>
      <w:hyperlink w:anchor="cBCS">
        <w:bookmarkStart w:id="47" w:name="BCS"/>
        <w:r>
          <w:rPr>
            <w:rStyle w:val="InternetLink"/>
          </w:rPr>
          <w:t>Interfa]\ BCS (Bar Code Systems)</w:t>
        </w:r>
      </w:hyperlink>
      <w:bookmarkEnd w:id="47"/>
      <w:r>
        <w:rPr>
          <w:sz w:val="24"/>
          <w:lang w:val="en-US" w:eastAsia="en-US"/>
        </w:rPr>
        <w:t xml:space="preserve"> </w:t>
      </w:r>
    </w:p>
    <w:p>
      <w:pPr>
        <w:pStyle w:val="Standard"/>
        <w:bidi w:val="0"/>
        <w:jc w:val="left"/>
        <w:rPr>
          <w:rFonts w:ascii="Times New Roman_r" w:hAnsi="Times New Roman_r" w:cs="Times New Roman_r"/>
          <w:b/>
          <w:b/>
          <w:bCs/>
          <w:sz w:val="28"/>
          <w:lang w:val="en-US" w:eastAsia="en-US"/>
        </w:rPr>
      </w:pPr>
      <w:r>
        <w:rPr>
          <w:rFonts w:cs="Times New Roman_r" w:ascii="Times New Roman_r" w:hAnsi="Times New Roman_r"/>
          <w:b/>
          <w:bCs/>
          <w:sz w:val="28"/>
          <w:lang w:val="en-US" w:eastAsia="en-US"/>
        </w:rPr>
      </w:r>
    </w:p>
    <w:p>
      <w:pPr>
        <w:pStyle w:val="Standard"/>
        <w:bidi w:val="0"/>
        <w:jc w:val="left"/>
        <w:rPr>
          <w:rFonts w:ascii="Times New Roman_r" w:hAnsi="Times New Roman_r" w:cs="Times New Roman_r"/>
          <w:b/>
          <w:b/>
          <w:bCs/>
          <w:sz w:val="28"/>
          <w:lang w:val="en-US" w:eastAsia="en-US"/>
        </w:rPr>
      </w:pPr>
      <w:r>
        <w:rPr>
          <w:rFonts w:cs="Times New Roman_r" w:ascii="Times New Roman_r" w:hAnsi="Times New Roman_r"/>
          <w:b/>
          <w:bCs/>
          <w:sz w:val="28"/>
          <w:lang w:val="en-US" w:eastAsia="en-US"/>
        </w:rPr>
      </w:r>
    </w:p>
    <w:p>
      <w:pPr>
        <w:pStyle w:val="Standard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</w:tabs>
        <w:bidi w:val="0"/>
        <w:ind w:left="360" w:hanging="360"/>
        <w:jc w:val="left"/>
        <w:rPr>
          <w:rFonts w:ascii="Times New Roman_r" w:hAnsi="Times New Roman_r" w:cs="Times New Roman_r"/>
          <w:b/>
          <w:b/>
          <w:bCs/>
          <w:color w:val="FF0000"/>
          <w:sz w:val="28"/>
          <w:lang w:val="en-US" w:eastAsia="en-US"/>
        </w:rPr>
      </w:pPr>
      <w:r>
        <w:rPr>
          <w:rFonts w:cs="Times New Roman_r" w:ascii="Times New Roman_r" w:hAnsi="Times New Roman_r"/>
          <w:b/>
          <w:bCs/>
          <w:color w:val="FF0000"/>
          <w:sz w:val="28"/>
          <w:lang w:val="en-US" w:eastAsia="en-US"/>
        </w:rPr>
        <w:t>Constante utilizator</w:t>
      </w:r>
    </w:p>
    <w:p>
      <w:pPr>
        <w:pStyle w:val="TextBodyIndent"/>
        <w:bidi w:val="0"/>
        <w:rPr>
          <w:sz w:val="24"/>
          <w:lang w:val="en-US" w:eastAsia="en-US"/>
        </w:rPr>
      </w:pPr>
      <w:r>
        <w:rPr>
          <w:sz w:val="24"/>
          <w:lang w:val="en-US" w:eastAsia="en-US"/>
        </w:rPr>
        <w:t>Sub aceast\ denumire sunt grupate constantele specifice unui singur utilizator. Numele acestuia va fi afi[at `n momentul `n care se va intra `n sec]iunile componente.</w:t>
      </w:r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bidi w:val="0"/>
        <w:rPr>
          <w:color w:val="FF0000"/>
          <w:sz w:val="24"/>
          <w:lang w:val="en-US" w:eastAsia="en-US"/>
        </w:rPr>
      </w:pPr>
      <w:hyperlink w:anchor="coperare">
        <w:bookmarkStart w:id="48" w:name="operare"/>
        <w:r>
          <w:rPr>
            <w:rStyle w:val="InternetLink"/>
          </w:rPr>
          <w:t>Constante de operare</w:t>
        </w:r>
      </w:hyperlink>
      <w:bookmarkEnd w:id="48"/>
    </w:p>
    <w:p>
      <w:pPr>
        <w:pStyle w:val="TextBodyIndent"/>
        <w:numPr>
          <w:ilvl w:val="0"/>
          <w:numId w:val="3"/>
        </w:numPr>
        <w:tabs>
          <w:tab w:val="left" w:pos="720" w:leader="none"/>
        </w:tabs>
        <w:bidi w:val="0"/>
        <w:rPr/>
      </w:pPr>
      <w:hyperlink w:anchor="ccautare">
        <w:bookmarkStart w:id="49" w:name="cautare"/>
        <w:r>
          <w:rPr>
            <w:rStyle w:val="InternetLink"/>
          </w:rPr>
          <w:t>Constante pentru c\utare</w:t>
        </w:r>
      </w:hyperlink>
      <w:bookmarkEnd w:id="49"/>
    </w:p>
    <w:p>
      <w:pPr>
        <w:pStyle w:val="Standard"/>
        <w:numPr>
          <w:ilvl w:val="0"/>
          <w:numId w:val="3"/>
        </w:numPr>
        <w:bidi w:val="0"/>
        <w:jc w:val="left"/>
        <w:rPr/>
      </w:pPr>
      <w:hyperlink w:anchor="cmiscari_stoc">
        <w:bookmarkStart w:id="50" w:name="miscari_stoc"/>
        <w:r>
          <w:rPr>
            <w:rStyle w:val="InternetLink"/>
            <w:rFonts w:cs="Times New Roman_r" w:ascii="Times New Roman_r" w:hAnsi="Times New Roman_r"/>
          </w:rPr>
          <w:t>Gestiuni [i tipuri contabile implicite pentru mi[c\ri de stoc</w:t>
        </w:r>
      </w:hyperlink>
      <w:bookmarkEnd w:id="50"/>
    </w:p>
    <w:p>
      <w:pPr>
        <w:pStyle w:val="Standard"/>
        <w:numPr>
          <w:ilvl w:val="0"/>
          <w:numId w:val="3"/>
        </w:numPr>
        <w:tabs>
          <w:tab w:val="left" w:pos="720" w:leader="none"/>
        </w:tabs>
        <w:bidi w:val="0"/>
        <w:jc w:val="left"/>
        <w:rPr>
          <w:rFonts w:ascii="Times New Roman_r" w:hAnsi="Times New Roman_r" w:cs="Times New Roman_r"/>
        </w:rPr>
      </w:pPr>
      <w:hyperlink w:anchor="ccoloane">
        <w:bookmarkStart w:id="51" w:name="coloane"/>
        <w:r>
          <w:rPr>
            <w:rStyle w:val="InternetLink"/>
            <w:rFonts w:cs="Times New Roman_r" w:ascii="Times New Roman_r" w:hAnsi="Times New Roman_r"/>
          </w:rPr>
          <w:t>Coloane configurabile in view-uri</w:t>
        </w:r>
      </w:hyperlink>
      <w:bookmarkEnd w:id="51"/>
    </w:p>
    <w:p>
      <w:pPr>
        <w:pStyle w:val="Standard"/>
        <w:numPr>
          <w:ilvl w:val="0"/>
          <w:numId w:val="3"/>
        </w:numPr>
        <w:tabs>
          <w:tab w:val="left" w:pos="720" w:leader="none"/>
        </w:tabs>
        <w:bidi w:val="0"/>
        <w:jc w:val="left"/>
        <w:rPr>
          <w:color w:val="0000FF"/>
          <w:lang w:val="en-US" w:eastAsia="en-US"/>
        </w:rPr>
      </w:pPr>
      <w:hyperlink w:anchor="cmesagerie">
        <w:bookmarkStart w:id="52" w:name="mesagerie"/>
        <w:r>
          <w:rPr>
            <w:rStyle w:val="InternetLink"/>
            <w:rFonts w:cs="Times New Roman_r" w:ascii="Times New Roman_r" w:hAnsi="Times New Roman_r"/>
          </w:rPr>
          <w:t>Mesagerie WinMENTOR</w:t>
        </w:r>
      </w:hyperlink>
      <w:bookmarkEnd w:id="52"/>
      <w:r>
        <w:br w:type="page"/>
      </w:r>
    </w:p>
    <w:p>
      <w:pPr>
        <w:pStyle w:val="Heading3"/>
        <w:rPr>
          <w:color w:val="0000FF"/>
          <w:lang w:val="en-US" w:eastAsia="en-US"/>
        </w:rPr>
      </w:pPr>
      <w:bookmarkStart w:id="53" w:name="cfarticole"/>
      <w:bookmarkStart w:id="54" w:name="_Constante_de_func%255Dionare"/>
      <w:bookmarkEnd w:id="54"/>
      <w:r>
        <w:rPr>
          <w:color w:val="0000FF"/>
          <w:lang w:val="en-US" w:eastAsia="en-US"/>
        </w:rPr>
        <w:t>Constante de func]ionare - Articole</w:t>
      </w:r>
      <w:bookmarkEnd w:id="53"/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e de stoc compus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folosirea de articole compuse `n machetele: intr\ri din produc]ie, bonuri de consum, ie[iri (`ntocmite `n avans, cu tip contabil valoric f\r\ desc\rcare, ce sunt rezultatul asocierii `n scopul v^nz\rii, a unor articole prezente `n stoc)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permite utilizarea de articole compuse.</w:t>
            </w:r>
          </w:p>
        </w:tc>
      </w:tr>
      <w:tr>
        <w:trPr>
          <w:trHeight w:val="1390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e compuse: legatura cu document surs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momentul asamblarii sau dezasamblarii unui articol compus se pot vedea datele despre documentele de pe care provine articolul respectiv. Se eviden]iaz\ deasemeni documentele de ie[ire `n care livr\rile s-au rezolvat f\r\ desc\rcare din gestiune (lista articolelor nedesc\rcate, preluare articole nedesc\rcate pe macheta de diminuare din stoc)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psesc datele despre documentele de pe care provin articolele compuse</w:t>
            </w:r>
          </w:p>
        </w:tc>
      </w:tr>
      <w:tr>
        <w:trPr>
          <w:trHeight w:val="796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idare cod extern ARTICOLE uni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ogramul valideaz\ unicitatea codului extern al articolelor introduse `n nomenclator, oferind posibilitatea utiliz\rii lui ca identificator cod de bar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ste posibil\ atribuirea unui cod extern mai multor articole.</w:t>
            </w:r>
          </w:p>
        </w:tc>
      </w:tr>
      <w:tr>
        <w:trPr>
          <w:trHeight w:val="796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idare DENUMIRE unica articol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ogramul valideaz\ unicitatea denumirii articolelor introduse `n nomenclator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ste permis\ introducerea mai multor articole cu aceea[i denumir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Utilizare UM alternativ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Permite `nregistrare tranzac]iilor de stoc `n unit\]i de masur\ alternative (unit\]i pentru care nu se poate stabili o rela]ie de coresponden]\ al\turi de unitatea de m\sur\ principal\). 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permit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nerare automata COD INTERN unic la adaugare de articol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nereaza automat codul intern - este folosit ca identificator unic pentru articole in cazul aplicatiei pentru palm-uri si a importului de documente din alte aplicati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genereaza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idare COD INTERN unic la articol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valideaza completarea codului la actualizarea nomenclatorului de articol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valideaz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nerare coduri de bare EAN8: pornesc de la valo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nerare coduri de bare EAN13: pornesc de la valo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od generare cod EAN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ara utilizare prefix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u utilizare prefix numeric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efix pentru codul EAN 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articole">
        <w:r>
          <w:rPr>
            <w:rStyle w:val="InternetLink"/>
            <w:rFonts w:cs="Times New Roman_r" w:ascii="Times New Roman_r" w:hAnsi="Times New Roman_r"/>
          </w:rPr>
          <w:t>top</w:t>
        </w:r>
      </w:hyperlink>
      <w:r>
        <w:rPr>
          <w:rFonts w:cs="Times New Roman_r" w:ascii="Times New Roman_r" w:hAnsi="Times New Roman_r"/>
          <w:lang w:val="en-US" w:eastAsia="en-US"/>
        </w:rPr>
        <w:tab/>
      </w:r>
      <w:hyperlink w:anchor="cfparteneri">
        <w:r>
          <w:rPr>
            <w:rStyle w:val="InternetLink"/>
            <w:rFonts w:cs="Times New Roman_r" w:ascii="Times New Roman_r" w:hAnsi="Times New Roman_r"/>
          </w:rPr>
          <w:t>next</w:t>
        </w:r>
      </w:hyperlink>
      <w:r>
        <w:br w:type="page"/>
      </w:r>
    </w:p>
    <w:p>
      <w:pPr>
        <w:pStyle w:val="Heading3"/>
        <w:rPr>
          <w:color w:val="0000FF"/>
          <w:lang w:val="en-US" w:eastAsia="en-US"/>
        </w:rPr>
      </w:pPr>
      <w:bookmarkStart w:id="55" w:name="cfparteneri"/>
      <w:r>
        <w:rPr>
          <w:color w:val="0000FF"/>
          <w:lang w:val="en-US" w:eastAsia="en-US"/>
        </w:rPr>
        <w:t>Constante de func]ionare - Parteneri</w:t>
      </w:r>
      <w:bookmarkEnd w:id="55"/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ocalitatea implicit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enumirea localit\]ii implicite se preia automat la ad\ugare `n nomenclatoarele pentru parteneri, gestiuni, cas\-banc\, personal, subunit\]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Utilizarea acestei facilit\]i se recomand\ firmelor ai c\ror parteneri, angaja]i provin `n mod preponderent dintr-o singur\ localitate.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lasa parteneri implici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Se specific\ denumirea clasei de parteneri implicit\ `n ad\ugarea unei noi `nregistr\ri `n nomenclatorul de parteneri al firmei. </w:t>
            </w:r>
          </w:p>
        </w:tc>
      </w:tr>
      <w:tr>
        <w:trPr>
          <w:trHeight w:val="796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idare introducere cod fisca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permite `nregistrarea unui partener f\r\ a se specifica [i codul fiscal al acestuia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salvarea unui partener f\r\ a fi necesar\ introducera codului fiscal al acestuia.</w:t>
            </w:r>
          </w:p>
        </w:tc>
      </w:tr>
      <w:tr>
        <w:trPr>
          <w:trHeight w:val="796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Validare unicitate cod fiscal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permite salvarea unui partener al carui cod fiscal exista deja in nomenclator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Permite. </w:t>
            </w:r>
          </w:p>
        </w:tc>
      </w:tr>
      <w:tr>
        <w:trPr>
          <w:trHeight w:val="796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erificare cod fisca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permite salvarea unui partener al carui cod fiscal nu respecta algoritmul de atribuire al administratiei financiar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idare cod extern PARTENERI uni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ogramul valideaz\ unicitatea codului extern al partenerilor introdus `n nomenclator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ste posibil\ atribuirea unui cod extern mai multor parteneri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nerare automata COD INTERN unic la adaugare partene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nereaza automat codul intern - este folosit ca identificator unic pentru parteneri in cazul aplicatiei pentru palm-uri si a importului de documente din alte aplicati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genereaza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idare COD INTERN unic la partene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valideaza completarea codului la actualizarea nomenclatorului de partener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valideaz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mita de creditare implicita clienti (mii le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va specifica limita de creditare implicit\ pentru configurarea partenerilor. Valoarea se va prelua automat la ad\ugarea unui nou partener `n nomenclator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validare limita de creditare tine cont de CEC-uril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casate si neincasat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oar incasate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La validarea limitei de creditare din momentul salv\rii unei facturi de v^nzare se va ]ine cont de valoarea efectelor de plata `nregistrate de[i sunt ne`ncasate. </w:t>
            </w:r>
          </w:p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~n aceast\ situa]ie se consider\ c\ soldul partenerului este format din restul ne`ncasat al facturilor.</w:t>
            </w:r>
          </w:p>
          <w:p>
            <w:pPr>
              <w:pStyle w:val="Normal"/>
              <w:rPr>
                <w:shd w:fill="FF00FF" w:val="clear"/>
                <w:lang w:val="en-US" w:eastAsia="en-US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Nu se va ]ine cont dec^t de efectele de plat\ `nregistrate [i `ncasate. ~n aceast\ situa]ie se consider\ c\ soldul partenerului este format din restul ne`ncasat al facturilor + valoarea cecurilor ne`ncasat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 avertizare la depasire termen de pl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ara avertizar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vertizar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vertizare si blocare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rile acestei constante stabilesc modul de aten]ionare care s\ se aplice `n cazul factur\rii c\tre clienti care au `n sold facturi cu termen de plat\ dep\[it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shd w:fill="FF00FF" w:val="clea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Zile depasire termen scadent, acceptate </w:t>
            </w:r>
            <w:r>
              <w:rPr/>
              <w:t>pt.facturare major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mpletarea acestei constante permite blocarea factur\rii dac\ partenerul respectiv are una sau mai multe facturi ne`ncasate care dep\[esc num\rul de zile de `ntarzier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nerare coduri de bare EAN13: pornesc de la valoare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od generare cod EAN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ara utilizare prefix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u utilizare prefix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efix pentru codul EAN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parteneri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fcontabile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rFonts w:cs="Times New Roman"/>
          <w:color w:val="0000FF"/>
          <w:lang w:val="en-US" w:eastAsia="en-US"/>
        </w:rPr>
      </w:pPr>
      <w:bookmarkStart w:id="56" w:name="cfcontabile"/>
      <w:r>
        <w:rPr>
          <w:rFonts w:cs="Times New Roman"/>
          <w:color w:val="0000FF"/>
          <w:lang w:val="en-US" w:eastAsia="en-US"/>
        </w:rPr>
        <w:t>Constante de func]ionare - Contabile</w:t>
      </w:r>
      <w:bookmarkEnd w:id="56"/>
      <w:r>
        <w:rPr>
          <w:lang w:val="en-US" w:eastAsia="en-US"/>
        </w:rPr>
        <w:t xml:space="preserve"> </w:t>
      </w:r>
    </w:p>
    <w:p>
      <w:pPr>
        <w:pStyle w:val="Normal"/>
        <w:rPr>
          <w:rFonts w:cs="Times New Roman"/>
          <w:color w:val="0000FF"/>
          <w:lang w:val="en-US" w:eastAsia="en-US"/>
        </w:rPr>
      </w:pPr>
      <w:r>
        <w:rPr>
          <w:rFonts w:cs="Times New Roman"/>
          <w:color w:val="0000FF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viden]\ profit pe gestiun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La `nregistrarea unui serviciu pe documentele de intrare sau ie[ire din firm\ se  va solicita precizarea gestiunii `n cadrul c\reia se contabilizeaz\ respectiva cheltuial\ sau venit. 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permite  acela[i lucru `n cadrul opera]iilor de cas\ (plat\ "Servicii, articole f\r\ NIR" [i "Datorii, taxe, impozite", precum [i `ncasare "Direct pe venituri" sau `ncasare "~mprumuturi, subven]ii") [i al opera]iilor curente de banc\ (plat\ datorii, taxe, impozite [i `ncas\ri `mprumuturi, subven]ii, dob^nzi)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cest lucru elimin\ necesitatea deschiderii de analitice `n planul de conturi din care s\ se poat\ eviden]ia veniturile [i cheltuielile la nivel de gestiun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permite eviden]a profitului pe gestiuni.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e sters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Zecimale la `nreg. contabil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0,1,2zec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folosirea la `nregistr\rile contabile a 0, una sau  dou\ zecimale. Obliga]iile fa]\ de furnizori [i ale clien]ilor fa]\ de firm\ sunt implicit rotunjite `n mod asem\n\tor (OBSERVA}IE - pe machetele documentelor de intrare [i ie[ire se afi[eaz\ valorile nerotunjite).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rec]ie automat\ coeficient adao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ecesar\ utilizatorilor  care folosesc eviden]a valoric\ a stocurilor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lan]a `n valut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lculeaz\ balan]a contabil\ `n valuta precizat\ la “Moneda pentru balanta in valuta”, pe baza celui mai recent curs introdus de utilizator la banca specificat\ `n “Banca pentru balanta in valuta”.</w:t>
            </w:r>
          </w:p>
          <w:p>
            <w:pPr>
              <w:pStyle w:val="Standard"/>
              <w:bidi w:val="0"/>
              <w:ind w:right="141" w:hanging="0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Calculeaz\ deasemeni elementele de calcul `n valut\ din listele modulului </w:t>
            </w: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Mentor</w:t>
            </w:r>
            <w:r>
              <w:rPr>
                <w:rFonts w:cs="Times New Roman_r" w:ascii="Times New Roman_r" w:hAnsi="Times New Roman_r"/>
                <w:lang w:val="en-US" w:eastAsia="en-US"/>
              </w:rPr>
              <w:t xml:space="preserve"> (vezi anexa 1 – liste `n valut\)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Nu calculeaz\ balan]a `n valut\ [i nici una din listele care con]in elemente de calcul `n valut\. 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nca pentru balan]a `n valut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specific\ banca de la care se vor prelua cursurile de schimb pentru moneda balan]ei `n valut\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oneda pentru balan]a `n valut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specific\ moneda `n care se va calcula “Balan]a `n valut\”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abilizare in “Plan Conturi Secundar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/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specifica utilizarea planului de conturi secundar. Valoarea implicita este “Nu”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abilizare in “Plan Conturi Tertiar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/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cel de-al treilea plan de contur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lan conturi secundar in val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/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specifica utilizarea planului de conturi secundar `n valut\. Valoarea implicita este “Nu”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lan conturi tertiar in val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/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cel de-al treilea plan de contur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etoda de gestiune preferat\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stabile[te metoda implicit\ de gestiune a stocurilor luat\ `n considerare la ad\garea unui nou tip contabil articol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modific\ metoda de gestiune a tipurilor contabile definite anterior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 descarcare valoric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ef descarcare calculat la INTRAR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ef descarcare calculat la SOLD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desc\rcarea articolelor cu tip contabil valoric coeficientul  de desc\rcare este calculat `n func]ie de rulaj debit (intr\ri)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eficientul de desc\rcare valoric\ este calculat `n func]ie de sold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Miscari interne, iesiri: inregistrari cont.ca intrari in rosu</w:t>
            </w:r>
          </w:p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Miscari interne, iesiri: inregistrari contabile</w:t>
            </w:r>
          </w:p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Nu</w:t>
            </w:r>
          </w:p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Ca ie[iri `n negru</w:t>
            </w:r>
          </w:p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Ca intr\ri `n ro[u</w:t>
            </w:r>
          </w:p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Doar transferuruile ca intr\ri `n ro[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 xml:space="preserve">Mi[c\rile interne de diminuare sau desc\rcare adaos respectiv TVA neexigibil se `nregistreaz\ contabil pe credit, ca la intrare, dar cu minus. </w:t>
            </w:r>
          </w:p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Se inregistreaz\ contabil pe debit, ca la ie[iri, cu plus.</w:t>
            </w:r>
          </w:p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Pe machetele “Diminu\ri de stoc”, “Modific\ri de pre]” [i “Not\ transfer”  toate desc\rc\rile de adaos [i TVA neexigibil se `nregistreaz\ contabil pe debit  cu valori pozitive.</w:t>
            </w:r>
          </w:p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 xml:space="preserve">Pe machetele “Diminu\ri de stoc”, “Modific\ri de pre]” [i “Not\ transfer”    toate descarc\rile de adaos [i TVA neexigibil se `nregistreaza contabil pe credit dar cu valori negative. </w:t>
            </w:r>
          </w:p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~n acest caz `nregistrarea contabil\ de schimbare a tipului de stoc (de exemplu la transferul din marf\ `n materii prime) se face printr-un cont intermediar care trebuie precizat la constanta “Cont pt. contabilizarea livr\rilor interne ca intr\ri `n ro[u” (Constante de func]ionare &gt; Conturi diverse: Intr\ri/Ie[iri). Astfel `n loc de nota contabil\ 301=371 (+) se va generea 301=473 (+) [i 371=473 (-).</w:t>
            </w:r>
          </w:p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 xml:space="preserve">Pe “Nota de transfer” descarcarile de adaos si TVA neexigibil se inregistreaza contabil pe credit dar cu valori negative. </w:t>
            </w:r>
          </w:p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{i `n acest caz `nregistrarea contabil\ de schimbare a tipului de stoc (de exemplu la transferul din marf\ `n materii prime) se face printr-un cont intermediar care trebuie precizat la constanta “Cont pt. contabilizarea livr\rilor interne ca intr\ri `n ro[u” (Constante de func]ionare &gt; Conturi diverse: Intr\ri/Ie[iri). Astfel `n loc de nota contabil\ 301=371 (+) se va generea 301=473 (+) [i 371=473 (-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arirea de stoc: Afecteaza pretul mediu ca o intr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etul mediu ponderat este afectat [i de intr\rile din Mariri de stoc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etul mediu ponderat  nu este afectat de intr\rile din Mariri de stoc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Corectie PMP la miscari interne in ro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Nu f\ra aten]ionare</w:t>
            </w:r>
          </w:p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Nu cu  aten]ionare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Se actualizeaz\ pre]ul mediu ponderat al stocului existent `n cazul m\ririlor de stoc [i al diminu\rilor negative.</w:t>
            </w:r>
          </w:p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Nu se actualizeaz\ [i nici nu se d\ nici un mesaj de avertizare.</w:t>
            </w:r>
          </w:p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Nu se actualizeaz\ dar se d\  mesaj de avertizar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MP la nivel de firma (indiferent de gestune si tip contabil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e]ul mediu de `nregistrare este afectat numai de intr\rile `n firm\ sau tarnsferurile al c\ror tip contabil de destina]ie are ca metod\ de gestiune PMP iar metoda de gestiune a tipului contabil surs\ este diferit de PMP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e]ul mediu se calculeaz\ la nivel de gestiune, tip contabil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od de calcul amortizare prin AD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escrescator in timpul anului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ri lunare egale in timpul anulu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amortizarea degresiv\ se calcueaz\ cate o valoare descrescatoare pe fiecare an `n care este valabil acest tip  de amortizare. Aceast\ constant\ stabile[te modul `n care se `mparte valoarea anual\ pe lun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Utilizare cont partener imobilizari pt.contabilizare discou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ntru contabilizarea discountului `nregistrat pe o factur\ prin care se achizitioneaz\ un mijloc fix, se folose[te contul din rubrica “Furnizor imobiliz\ri” din cadrul caracteriz\rii contabile asociate furnizorului respectiv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folose[te contul din rubrica “Cont FURNIZOR” din cadrul caracteriz\rii contabile asociate furnizorului respectiv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Utilizare clasa 9 in product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generarea `nregistr\rilor aferente contabilit\]ii de gestiune in cadrul modulului “Productie”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permit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Utilizare clasa 9 in comerc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Permite generarea `nregistr\rilor aferente contabilit\]ii de gestiune `n cadrul machetelor de ie[iri. 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Nu permite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lasa 9 - decontari interne privind cheltuiel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aferent din clasa 9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lasa 9 - decontari interne privind productia obtin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aferent din clasa 9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lasa 9 - decontari interne privind diferente de pr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aferent din clasa 9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lasa 9 - cost productie obtin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aferent din clasa 9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lasa 9 - cost productie netermin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aferent din clasa 9.</w:t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color w:val="0000FF"/>
          <w:lang w:val="en-US" w:eastAsia="en-US"/>
        </w:rPr>
      </w:pPr>
      <w:hyperlink w:anchor="contabile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fcomenzi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rFonts w:cs="Times New Roman"/>
          <w:color w:val="0000FF"/>
          <w:lang w:val="en-US" w:eastAsia="en-US"/>
        </w:rPr>
      </w:pPr>
      <w:bookmarkStart w:id="57" w:name="cfcomenzi"/>
      <w:r>
        <w:rPr>
          <w:rFonts w:cs="Times New Roman"/>
          <w:color w:val="0000FF"/>
          <w:lang w:val="en-US" w:eastAsia="en-US"/>
        </w:rPr>
        <w:t>Constante de func]ionare - Comenzi</w:t>
      </w:r>
      <w:bookmarkEnd w:id="57"/>
      <w:r>
        <w:rPr>
          <w:rFonts w:cs="Times New Roman"/>
          <w:color w:val="0000FF"/>
          <w:lang w:val="en-US" w:eastAsia="en-US"/>
        </w:rPr>
        <w:t xml:space="preserve"> / Oferte</w:t>
      </w:r>
    </w:p>
    <w:p>
      <w:pPr>
        <w:pStyle w:val="Normal"/>
        <w:rPr>
          <w:rFonts w:cs="Times New Roman"/>
          <w:color w:val="0000FF"/>
          <w:lang w:val="en-US" w:eastAsia="en-US"/>
        </w:rPr>
      </w:pPr>
      <w:r>
        <w:rPr>
          <w:rFonts w:cs="Times New Roman"/>
          <w:color w:val="0000FF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 factura, la preluarea articolelor comandate, pot edita pretu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poate modifica pretul inregistrat pe comenzile catre furnizori sau de la clienti in momentul preluarii articolelor pe facturi (de intrare respectiv iesire)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poate modifica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menzi clienti: pe carnete de documen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contorizeaz\ automat `nregistrarea comenzilor de la clien]i pe carnete de document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merotarea comenzilor r\m^ne la latitudinea utilizatorului.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menzi clienti: utilizare comenzi de prestari servicii catre clien]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fi[eaz\ flag-urile “Prestari servicii” [i “Inchisa” pe fereastra corespunz\toare comenzilor de la clien]i care pot lua valorile: Da/Nu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afi[eaz\.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menzi clienti:validare termen comenzi clien]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ermenul de livrare = data comenzii + 1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menzi clienti: mod salvare cand limita de creditare este depasi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ara avertizar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u avertizar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registrare cu Acceptat=0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permite inregistrarea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ceast\ constant\ stabile[te modul `n care se face validarea dep\sirii limitei de creditare acceptate pentru clientul respectiv.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menzi clienti: automat cantitate acceptata = cantitate comanda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loana “Acceptat” de pe toate machetele de comenzi se completeaz\ implicit cu cantitatea comandat\ f\r\ s\ se solicite acest lucru utilizatorulu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solicit\ utilizatorului precizarea cantit\]ii acceptat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menzi clienti: automat cantitate acceptata = 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loana “Acceptat” de pe toate machetele de comenzi se completeaz\ implicit cu 0 [i nu cu cantitatea comandata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i]ial cantitatea acceptat\ este egal\ cu cea comandat\, ea poate fi modificat\ ulterior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menzi client: utilizare captura video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utilizarea capturii video pe comenzile de la client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permite captura video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menzi client: disc implicit salvare capturi video comenz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salvarea capturilor video discul implicit de salvare este cel scris in constant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ferte clienti: pe carnete de docum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contorizeaz\ automat `nregistrarea ofertelor c\tre clien]i pe carnete de document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merotarea ofertelor r\m^ne la latitudinea utilizatorulu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ferte: observatiile la nivel de linie listate pe rand no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bservatiile completate la nivel de articol in oferta catre client sunt listate sub denumirea articolulu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bservatiile completate la nivel de articol in oferta catre client sunt listate pe coloana separata.</w:t>
            </w:r>
          </w:p>
        </w:tc>
      </w:tr>
    </w:tbl>
    <w:p>
      <w:pPr>
        <w:pStyle w:val="Normal"/>
        <w:rPr>
          <w:color w:val="000000"/>
          <w:lang w:val="en-US" w:eastAsia="en-US" w:bidi="zxx"/>
        </w:rPr>
      </w:pPr>
      <w:hyperlink w:anchor="comenzi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fintrari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rFonts w:cs="Times New Roman"/>
          <w:color w:val="0000FF"/>
          <w:lang w:val="en-US" w:eastAsia="en-US"/>
        </w:rPr>
      </w:pPr>
      <w:bookmarkStart w:id="58" w:name="cfintrari"/>
      <w:r>
        <w:rPr>
          <w:rFonts w:cs="Times New Roman"/>
          <w:color w:val="0000FF"/>
          <w:lang w:val="en-US" w:eastAsia="en-US"/>
        </w:rPr>
        <w:t>Constante de func]ionare - Intr\ri `n stoc</w:t>
      </w:r>
      <w:bookmarkEnd w:id="58"/>
    </w:p>
    <w:p>
      <w:pPr>
        <w:pStyle w:val="Normal"/>
        <w:rPr>
          <w:rFonts w:cs="Times New Roman"/>
          <w:color w:val="0000FF"/>
          <w:lang w:val="en-US" w:eastAsia="en-US"/>
        </w:rPr>
      </w:pPr>
      <w:r>
        <w:rPr>
          <w:rFonts w:cs="Times New Roman"/>
          <w:color w:val="0000FF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mplicit urm\rire pre] intr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Seteaz\ pe </w:t>
            </w: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DA</w:t>
            </w:r>
            <w:r>
              <w:rPr>
                <w:rFonts w:cs="Times New Roman_r" w:ascii="Times New Roman_r" w:hAnsi="Times New Roman_r"/>
                <w:lang w:val="en-US" w:eastAsia="en-US"/>
              </w:rPr>
              <w:t xml:space="preserve"> comutatorul "Urmarire pret intrare", din nomenclatorul de articole, asigur^nd urm\rirea evolu]iei pre]ului de achizi]ie al articolelor. Pentru articolele la care nu dori]i acest lucru schimba]i valoarea comutatorului.</w:t>
            </w:r>
          </w:p>
          <w:p>
            <w:pPr>
              <w:pStyle w:val="Standard"/>
              <w:bidi w:val="0"/>
              <w:ind w:right="141" w:hanging="0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Comut\ pe </w:t>
            </w: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U</w:t>
            </w:r>
            <w:r>
              <w:rPr>
                <w:rFonts w:cs="Times New Roman_r" w:ascii="Times New Roman_r" w:hAnsi="Times New Roman_r"/>
                <w:lang w:val="en-US" w:eastAsia="en-US"/>
              </w:rPr>
              <w:t xml:space="preserve"> valoarea implicit\ a comutatorului.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Urmarire pret intrare: includ si INTRARI de la SUBUNITAT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 lista preturilor de intrare se includ intr\rile de la subunit\]i (util\ `n cazul firmelor ce de]in sateli]i)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 implicita.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Urmarire pret intrare: la INTRARI de la SUBUNITATI data intrarii es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ta achizitiei articolului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ta intrarii de la subunitate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 implicit\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otunjirea preturilor la intrare in firm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form preciziei de calcul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 la inregistrarile contabile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are efect `n program. Modificarea valorii constantei pe parcursul unei luni genereaz\ stocuri negative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registrarea pre]urilor `n stoc se face conform constantei “Zecimale la `nreg. contabile”. Valorile datorate diferen]elor de pre] se `nregistreaz\ contabil `n contul "Dif.rotunjire pret" din descrierea contabil\ a articolelor recep]ionat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ferentele de pret &lt; (0.01*Pret) se neglijeaz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Valoare recomandat\ dac\ se lucreaz\ cu pre]uri de achizi]ie [i de `nregistrare cu multe zecimale. 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% adaos implicit la recept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recep]ia articolelor se calculeaz\ automat adaosul pentru tipul contabil care "Con]ine diferen]e de pre]" (=DA) [i "TVA neexigibil" nu are. Tipul contabil trebuie sa fie implicit in nomenclatorul de articol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et inreg fara “% Adaos formare pret la NIR”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formarea automat\ a pre]ului de `nregistrare, pentru articolele cu diferen]\ de pre] [i f\r\ TVA neexigibil, nu este luat `n calcul “% adaos formare pret la NIR” de pe fi[a articolului respectiv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\r\ “% Adaos formare pret la NIR” este folosit `n calculul pre]ului de `nregistrare pentru toate articolele cu diferen]e de pre] `n caract. contab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IR-Calcul pret inreg.: cu procent specificat la recept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 factura de intrare, dupa introducerea cantit\]ii [i pretului de achizi]ie, se cere procentul de adaos care ulterior va fi folosit la determinarea pretului de `nregistrare pe NIR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lucreaza cu procent de adaos diferit pe fiecare articol achizitionat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IR calcul dinamic pret inreg.la modificare %adaos si inver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ajustarea pre]ului de `nregistrare de pe NIR prin modificarea procentului de adaos [i invers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permit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ocumente de intrare – implicit bloc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introducerea documentelor de intrare flag-ul “Blocat” este setat pe “DA” implicit. Poate fi modificat numai inainte de salvarea documentului. Un document odata blocat nu mai poate fi deblocat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lag-ul “Blocat” are valoarea implicit\ “DA”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contabilizare diferente la retur catre furniz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cest cont este folosit pentru contabilizarea diferentelor de pret ap\rute in cazul `n care pe factura de retur de la furnizor este alt pret decat cel de achizi]ie al pozi]iei de pe care se face desc\rcarea de gestiune. Ulterior, valorile `nregistrate pe acest cont trebuie trecute pe cheltuieli sau pe venituri prin note contabil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eceptii MARFA MAGAZIN: atentionare modificari pre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nseaz\ mesaj de avertizare daca se face receptie pe un tip contabil cu adaos si TVA neexigibil la alt pret de `nregistrare decat cel existent `n stoc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avertizeaza dac\ apar astfel de diferente.</w:t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intrari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finterne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rFonts w:cs="Times New Roman"/>
          <w:color w:val="0000FF"/>
          <w:lang w:val="en-US" w:eastAsia="en-US"/>
        </w:rPr>
      </w:pPr>
      <w:bookmarkStart w:id="59" w:name="cfinterne"/>
      <w:r>
        <w:rPr>
          <w:rFonts w:cs="Times New Roman"/>
          <w:color w:val="0000FF"/>
          <w:lang w:val="en-US" w:eastAsia="en-US"/>
        </w:rPr>
        <w:t>Constante de func]ionare - Mi[c\ri interne</w:t>
      </w:r>
      <w:bookmarkEnd w:id="59"/>
    </w:p>
    <w:p>
      <w:pPr>
        <w:pStyle w:val="Normal"/>
        <w:rPr>
          <w:rFonts w:cs="Times New Roman"/>
          <w:color w:val="0000FF"/>
          <w:lang w:val="en-US" w:eastAsia="en-US"/>
        </w:rPr>
      </w:pPr>
      <w:r>
        <w:rPr>
          <w:rFonts w:cs="Times New Roman"/>
          <w:color w:val="0000FF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ocumente miscari interne – implicit bloca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introducerea documentelor interne flag-ul “Blocat” este setat pe “DA” implicit. Poate fi modificat numai inainte de salvarea documentului. Un document odata blocat nu mai poate fi deblocat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lag-ul “Blocat” are valoarea implicit\ “DA”.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tocuri la terti - evidenta pe data intrarii in custod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entralizat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esfasurat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ia `n eviden]\ data constituirii stoculu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eviden]iaz\ data constituirii stocului.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econstituire iesiri: ordonare miscari interne dup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 document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dine adaugare documente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dinea parcurgerii documentelor este: Transferuri, Modific\ri de pre], Diminu\ri de stoc, M\riri de stoc, Monetar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 recomandat\.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stare balanta stocuri: diminuarile de stoc=intrari in ro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generarea listei “Balan]a de stocuri” diminu\rile de stoc nu sunt considerate ie[iri din stoc ci intr\ri cu minus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generarea listei “Balan]a de stocuri” diminu\rile de stoc sunt considerate ie[iri din stoc.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stare balanta stocuri: transferul STORNO ap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esirea din gest.sursa ca intrari in rosu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mplet in rosu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mplet in negr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generarea listei “Balan]a de stocuri” transferurile `ntre gestiuni sunt interpretate `n felul urm\tor:</w:t>
            </w:r>
          </w:p>
          <w:p>
            <w:pPr>
              <w:pStyle w:val="Standard"/>
              <w:bidi w:val="0"/>
              <w:ind w:right="141" w:hanging="0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</w:t>
            </w:r>
            <w:r>
              <w:rPr>
                <w:rFonts w:cs="Times New Roman_r" w:ascii="Times New Roman_r" w:hAnsi="Times New Roman_r"/>
                <w:lang w:val="en-US" w:eastAsia="en-US"/>
              </w:rPr>
              <w:t>atat intrarea cat [i ie[irea se reg\sesc pe coloana “Intr\ri”: intrarea cu valoare pozitiv\ [i iesirea cu valoare negativ\,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ind w:right="141" w:hanging="0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</w:t>
            </w:r>
            <w:r>
              <w:rPr>
                <w:rFonts w:cs="Times New Roman_r" w:ascii="Times New Roman_r" w:hAnsi="Times New Roman_r"/>
                <w:lang w:val="en-US" w:eastAsia="en-US"/>
              </w:rPr>
              <w:t>intrarea [i ie[irea se reg\sesc pe coloanele “Ie[iri”, respectiv “Intr\ri” dar cu valori negative</w:t>
            </w:r>
          </w:p>
          <w:p>
            <w:pPr>
              <w:pStyle w:val="Standard"/>
              <w:bidi w:val="0"/>
              <w:ind w:right="141" w:hanging="0"/>
              <w:jc w:val="both"/>
              <w:rPr/>
            </w:pPr>
            <w:r>
              <w:rPr>
                <w:rFonts w:cs="Wingdings" w:ascii="Wingdings" w:hAnsi="Wingdings"/>
                <w:lang w:val="en-US" w:eastAsia="en-US"/>
              </w:rPr>
              <w:t></w:t>
            </w:r>
            <w:r>
              <w:rPr>
                <w:rFonts w:cs="Times New Roman_r" w:ascii="Times New Roman_r" w:hAnsi="Times New Roman_r"/>
                <w:lang w:val="en-US" w:eastAsia="en-US"/>
              </w:rPr>
              <w:t>intrarea si ie[irea se reg\sesc pe coloanele “Intr\ri”, respectiv “Ie[iri” dar cu valori pozitive</w:t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interne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fiesiri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color w:val="0000FF"/>
          <w:lang w:val="en-US" w:eastAsia="en-US"/>
        </w:rPr>
      </w:pPr>
      <w:bookmarkStart w:id="60" w:name="cfiesiri"/>
      <w:r>
        <w:rPr>
          <w:color w:val="0000FF"/>
          <w:lang w:val="en-US" w:eastAsia="en-US"/>
        </w:rPr>
        <w:t>Constante de func]ionare - Ie[iri din stoc: func]ionare general\</w:t>
      </w:r>
      <w:bookmarkEnd w:id="60"/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tbl>
      <w:tblPr>
        <w:tblW w:w="1049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3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Utilizare facturi fara incas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fer\ posibilitatea preciz\rii tipului de factur\ emis: “Se incaseaza: DA/NU”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mplicit toate facturile emise se `ncaseaz\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esiri prin cont intermedia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specificarea contului intermediar `n cazul ie[irilor articolelor `nregistrate la intrarea `n firm\ ca marf\, elimin^nd astfel procedura de transfer. Op]iunea este util\ `n primul r^nd firmelor care desf\[oar\ at^t activitate de produc]ie c^t [i comercial\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permite acest lucru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fo Stoc contine si vanzari prin Emulare Tastatur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>La alegerea articolelor pe doc. de iesire, `n fereastra “STOC” sunt eviden]iate v</w:t>
            </w:r>
            <w:r>
              <w:rPr>
                <w:lang w:val="en-US" w:eastAsia="en-US"/>
              </w:rPr>
              <w:t>â</w:t>
            </w:r>
            <w:r>
              <w:rPr>
                <w:rFonts w:cs="Times New Roman_r" w:ascii="Times New Roman_r" w:hAnsi="Times New Roman_r"/>
                <w:lang w:val="en-US" w:eastAsia="en-US"/>
              </w:rPr>
              <w:t>nz\rile din cursul zilei pe casa de marcat (care nu apar pe monetare). Aceast\ constanta are efect [i pe transferur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nzarile din timpul zilei (pe Emulare tastatura) nu sunt afisate `n fereastra “Stoc”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fo Stoc tine cont si de stocul dintr-o gestiune extern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vizualizarea informa]iilor despre stocul disponibil pentru un anumit articol (pe butonul “Stoc” de pe macheta de alegere articole din nomenclator pe documentele de ie[iri) se poate ]ine cont [i de stocul descris `ntr-un fisier cu denumirea “stocext.txt” (care trebuie sa con]in\ codul intern al articolului si cantitatea aferent\ din gestiunea externa)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ccize pe factura la aviz (Caz: la PU vanz sau suma fixa/UM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ccizele sunt listate pe factura la aviz dac\ sunt definite ca fiind suma fixa/UM sau %aplicat la pre]ul de vanzar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a accizelor este listat\ numai pe aviz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locare salvare la depasire limita credit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blocheaz\ salvarea facturilor care dep\[esc m\rimea limitei de creditare calculat\ ca sum\ dintre soldul clientului respectiv [i valoarea facturii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locare salvare la pret de vanzare mai mic decat pret mini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etermin\ blocarea salvarii unui document de ie[ire dac\ pre]ul de vanzare este inferior pre]ului minim completat `n nomenclatorul de articole pe pagina “Pre]uri diverse”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valideaz\ aceast\ situa]i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legere agent din nomenclatorul de persona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n tot nom.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mai pers.caract.ca agent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ereastra de selectie afi[eaz\ to]i angaja]i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ereastra de selec]ie afi[eaz\ numai angaja]ii care in nomenclatorul de personal au fost identifica]i ca agen]i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legere delegat din nomenclatorul de persona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n tot nom.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mai pers.caract.ca delegat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ereastra de selectie afi[eaz\ to]i angaja]i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ereastra de selec]ie afi[eaz\ numai angaja]ii care in nomenclatorul de personal au fost identifica]i ca delega]i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Memorare mijloc de transpor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  <w:t>Asociaz\ facturii curente mijlocul de transport asociat la momentul respectiv delegatului selectat pe documen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Se utilizeaza carnet pentru certificate de calita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  <w:t>Memoreaz\ ultimul carnet folosit [i `l sugereaz\ [i pe urm\toarea factur\, la rubrica de date privind calitatea produselor (CT)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nerator facturi: afisare cod extern in loc de ser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fi[eaz\ codul extern al articolelor `n locul serie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afi[eaz\ codul extern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en-US" w:eastAsia="en-US" w:bidi="zxx"/>
              </w:rPr>
            </w:pPr>
            <w:r>
              <w:rPr>
                <w:lang w:val="en-US" w:eastAsia="en-US" w:bidi="zxx"/>
              </w:rPr>
              <w:t>Taxe facturabile: auto taxare pentru iesiri pe factur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Apeleaza automat butonul “Facturare taxe pentru articol curent”, dupa alegerea articolului facturat cu “+”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nerator facturi: Activitate pt.filtrare gestiuni livr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mplicit: “Cumulat la nivel firma”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Generator facturi: cantit. preluate de pe comenzi se dimin. cu (KG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Generator facturi: denumirea articolelor comandate contine cod exter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  <w:t>Pentru c\utare articol dupa cod extern `n Onorare comenzi `n limita stocului disponibil: Facturare articole comandate in limita stocului disponibil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  <w:t>Generator facturi: `n informatii stoc afisez [i cod intern artico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nerator bon consum: gest.livrare = gest.consumato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Da 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ea din care se face descarcarea automata de gestiune pentru componentele re]etei se completeaz\ cu gestiunea din care s-a facut livrarea produselor vandute cu re]eta asociat\.  ~n  acest caz campul “Gestiunea implicit\ preluare” de pe macheta “Generator bonuri de consum” va fi inhibat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poate selecta “Gestiunea implicita preluare” de unde se vor face toate desc\rc\rile de gestiune pe bonurile de consum generate din aceast\ machet\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9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ocumente de iesire – implicit bloca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introducerea documentelor de iesire flag-ul “Blocat” este setat pe “DA” implicit. Poate fi modificat numai inainte de salvarea documentului. Un document odata blocat nu mai poate fi deblocat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lag-ul “Blocat” are valoarea implicit\ “DA”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ocumente de iesire – blocate dupa print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up\ printarea unui document acesta devine blocat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blocheaz\ documentul dup\ printar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esiri neoperate - modificabile chiar fara drepturi de acce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modificarea facturilor neoperate de c\tre utilizatorii f\r\ drepturi de modificare pe ie[irile din stoc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permit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acturare articole de pe comenzi: afisez doar comenzile lansa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menzile aduse pentru facturare sunt filtrate dup\ criteriul “lansat”=DA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oate comenzile nestinse `nc\ sunt aduse pe macheta de preluare pe factur\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acturare articole de pe comenzi: cantitatea factura = cantitate comand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Dupa preluarea comenzii client pe factur\ nu se permite modificarea facturarea unor cantit\]i, ale unor articole, diferite de cele preluate de `nregistrate pe comenzile de la clien]ii respectivi.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Nu este limitat\ cantitatea facturat\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duc pe linii Factura observatiile de pe linii Comanda aflate pe campu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bservatii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 comanda de la client se pot introduce observa]ii pentru fiecare articol pe pagina “Zile plat\/Observa]ii” sau pe fi[iere cu structuri variabile, ca extensie linie comand\ client. Aceast\ constant\ trebuie completat\ cu campul de pe care se dore[te importul acestor detalii `n factur\, pe “Observa]ii articole”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duc Categorie Pret pe Observatii la nivel de linii factur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 fiecare linie din “Observa]ii articol” este completat\ categoria de pre] selectat\ la introducerea pre]ului de vanzare de pe factura de vanzar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afiseaz\ aceast\ coresponden]\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alveaza valoarea de achizitie in obligatii de incasa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etermin\ memorarea valorii de achizi]ie aferente unei facturi de vanzare astfel `ncat s\ fie mai rapid\ generarea listelor de `ncas\ri care aduc [i informatia de valoare de achizi]ie (listele: “~ncas\ri de la clien]i” si “Urmarire `ncas\ri” din Comercial &gt; Clien]i)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nzari pe monetare: atentionare TVA eronat la salv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avertizeaz\ utilizatorul dac\ TVA-ul calculat pe monetar nu respect\ procentul asociat articolelor respectiv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da nici un mesaj de avertizare `n cazul `n care apar aceste diferen]e.</w:t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iesiri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fpreturi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rFonts w:cs="Times New Roman"/>
          <w:color w:val="0000FF"/>
          <w:lang w:val="en-US" w:eastAsia="en-US"/>
        </w:rPr>
      </w:pPr>
      <w:bookmarkStart w:id="61" w:name="cfpreturi"/>
      <w:r>
        <w:rPr>
          <w:rFonts w:cs="Times New Roman"/>
          <w:color w:val="0000FF"/>
          <w:lang w:val="en-US" w:eastAsia="en-US"/>
        </w:rPr>
        <w:t>Constante de func]ionare - Ie[iri din stoc: control pre]uri</w:t>
      </w:r>
      <w:bookmarkEnd w:id="61"/>
    </w:p>
    <w:p>
      <w:pPr>
        <w:pStyle w:val="Normal"/>
        <w:rPr>
          <w:rFonts w:cs="Times New Roman"/>
          <w:color w:val="0000FF"/>
          <w:lang w:val="en-US" w:eastAsia="en-US"/>
        </w:rPr>
      </w:pPr>
      <w:r>
        <w:rPr>
          <w:rFonts w:cs="Times New Roman"/>
          <w:color w:val="0000FF"/>
          <w:lang w:val="en-US" w:eastAsia="en-US"/>
        </w:rPr>
      </w:r>
    </w:p>
    <w:tbl>
      <w:tblPr>
        <w:tblW w:w="1049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3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nca pentru conversie pretu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versia automat\ a pre]urilor pe re]etele generale sau pe comenzile de la clien]i folose[te cursurile monedelor de la banca introdus\ aici.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esiri la Export: banca pentru preluare cur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precizeaz\ banca de la care se va prelua cursul de schimb pentru ie[irile la export.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eturi in valuta la vanz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fer\ utilizatorului posibilitatea factur\rii la intern `n valut\, conversia `n lei f\c^ndu-se `n baza cursului unic solicitat dup\ completarea facturi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ofer\ aceast\ posibilitate.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ecizie calcul pretu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tabile[te precizia de calcul a pre]urilor articolelor incluse `n documentele de ie[ire.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etul preluat de pe comanda se ignor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preia pre]ul de pe comanda de la client pe factura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 implicit\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ten]ionare pre] 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tentioneaz\ c^nd pre]ul are valoarea 0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ten]ionare adaos negativ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lang w:val="en-US" w:eastAsia="en-US"/>
              </w:rPr>
              <w:t xml:space="preserve">Utilizatorul este </w:t>
            </w:r>
            <w:r>
              <w:rPr>
                <w:rFonts w:cs="Times New Roman_r" w:ascii="Times New Roman_r" w:hAnsi="Times New Roman_r"/>
                <w:lang w:val="en-US" w:eastAsia="en-US"/>
              </w:rPr>
              <w:t>aten]ionat</w:t>
            </w:r>
            <w:r>
              <w:rPr>
                <w:lang w:val="en-US" w:eastAsia="en-US"/>
              </w:rPr>
              <w:t xml:space="preserve"> dac</w:t>
            </w:r>
            <w:r>
              <w:rPr>
                <w:rFonts w:cs="Times New Roman_r" w:ascii="Times New Roman_r" w:hAnsi="Times New Roman_r"/>
                <w:lang w:val="en-US" w:eastAsia="en-US"/>
              </w:rPr>
              <w:t>\ articolul pe ie[ire are adaos negativ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va aten]iona utilizatorul dac\ pre]ul de pe documentul de ie[ire este mai mic dec^t pre]ul de pe livrar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nzari din “Marfa magazin”: pret vanzare = pret inregistr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>Butonul “PU dest” de pe documentele de ie[ire aduce ca pre]uri de  v</w:t>
            </w:r>
            <w:r>
              <w:rPr>
                <w:lang w:val="en-US" w:eastAsia="en-US"/>
              </w:rPr>
              <w:t>â</w:t>
            </w:r>
            <w:r>
              <w:rPr>
                <w:rFonts w:cs="Times New Roman_r" w:ascii="Times New Roman_r" w:hAnsi="Times New Roman_r"/>
                <w:lang w:val="en-US" w:eastAsia="en-US"/>
              </w:rPr>
              <w:t xml:space="preserve">nzare pre]urile de `nregistrare de pe livrare dar numai pentru articolele ce au asociate tipuri contabile ce au “Con]ine diferen]e de pre]”= DA. </w:t>
            </w:r>
          </w:p>
          <w:p>
            <w:pPr>
              <w:pStyle w:val="Standard"/>
              <w:bidi w:val="0"/>
              <w:ind w:right="141" w:hanging="0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>Butonul “PU dest” completeaz\ coloana respectiv\ cu pre]urile de v</w:t>
            </w:r>
            <w:r>
              <w:rPr>
                <w:lang w:val="en-US" w:eastAsia="en-US"/>
              </w:rPr>
              <w:t>â</w:t>
            </w:r>
            <w:r>
              <w:rPr>
                <w:rFonts w:cs="Times New Roman_r" w:ascii="Times New Roman_r" w:hAnsi="Times New Roman_r"/>
                <w:lang w:val="en-US" w:eastAsia="en-US"/>
              </w:rPr>
              <w:t>nzare din nomenclator pentru toate tipurile contabil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nzari din "Marfa magazin": atentionare daca Pret vanzare &lt;&gt; Pret inregistr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Se da mesaj de avertizare `n cazul `n care tipul contabil de pe care se face descarcarea de gestiune este cu adaos [i cu TVA neexigibil iar pre]ul de vanzare este diferit de cel de `nregistrare. 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permite salvarea f\r\ nici o avertizare dac\ apar astfel de diferen]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Vanzari pe monetare: 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et vanzare = pret inregistr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, 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unc]ionare ca mai sus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rol pret vanzare prin % adaos minim in valu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controlul adaosurilor practicate la v^nzare pe baza adaosului `n valut\ specificat `n nomenclatorul de articol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 implicit\.</w:t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preturi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fdiscount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rFonts w:cs="Times New Roman"/>
          <w:color w:val="0000FF"/>
          <w:lang w:val="en-US" w:eastAsia="en-US"/>
        </w:rPr>
      </w:pPr>
      <w:bookmarkStart w:id="62" w:name="cfdiscount"/>
      <w:r>
        <w:rPr>
          <w:rFonts w:cs="Times New Roman"/>
          <w:color w:val="0000FF"/>
          <w:lang w:val="en-US" w:eastAsia="en-US"/>
        </w:rPr>
        <w:t>Constante de func]ionare - Ie[iri din stoc: discount</w:t>
      </w:r>
      <w:bookmarkEnd w:id="62"/>
    </w:p>
    <w:p>
      <w:pPr>
        <w:pStyle w:val="Normal"/>
        <w:rPr>
          <w:rFonts w:cs="Times New Roman"/>
          <w:color w:val="0000FF"/>
          <w:lang w:val="en-US" w:eastAsia="en-US"/>
        </w:rPr>
      </w:pPr>
      <w:r>
        <w:rPr>
          <w:rFonts w:cs="Times New Roman"/>
          <w:color w:val="0000FF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scount/Majorare - repartizare pe gestiun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heltuiala sau venitul din discounturile acordate sau primite se repartizeaz\ pe gestiuni dac\ este setat\ [i constanta “Eviden]\ profit pe gestiuni” pe DA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face repartizare pe gestiuni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unctionare %discount asociat clientulu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fisare fara afectare pret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fectare prin %Ad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fectare prin discount linie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scountul se va afi[a pe machetele de facturi f\r\ s\ influen]eze pre]urile de v^nzare. Este la latitudinea operatorului aplicarea discount-ului respectiv. Valoare implicita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scountul va afecta automat pre]ul de v^nzare al articolelor prin diminuarea pre]urilor de v^nzar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scountul va diminua automat pre]ul de v^nzare al articolelor fiind afi[at `n coloana “%Disc” numai `n cazul `n care constanta de func]ionare “Tip discount la iesiri” are valoarea: “Discount simplu pe linie”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scountul AUTOMAT la iesiri evidentiat p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nie separat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Coloana 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“</w:t>
            </w:r>
            <w:r>
              <w:rPr>
                <w:rFonts w:cs="Times New Roman_r" w:ascii="Times New Roman_r" w:hAnsi="Times New Roman_r"/>
                <w:lang w:val="en-US" w:eastAsia="en-US"/>
              </w:rPr>
              <w:t>Disc”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loana ”Ad/Dim”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scountul automat, calculat pe baza criteriilor de discount, se va afi[a pe machetele de v^nzare pe linie separat\ - constanta: “Tip discount la iesiri” s\ aib\ valoarea: “Discount multiplu pe grup de linii”. Valoare implicit\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scountul automat, calculat pe baza criteriilor de discount, se va afi[a pe machetele de v^nzare `n coloana “%Disc” - constanta: “Tip discount la iesiri” s\ aib\ valoarea: “Discount simplu pe linie”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scountul automat, calculat pe baza criteriilor de discount, se va afi[a pe machetele de v^nzare `n coloana “%Ad/Dim”.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 discount la iesi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scount multiplu pe grup de linii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scount simplu pe linie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ste vizibil, pe ie[iri, butonul “Discount/Majorari” care permite acordarea discountului pe grupuri de articol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scountul se introduce pentru fiecare articol `n ultima coloan\ (”Disc”) pe documentele de ie[ire.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scount-ul apare la listarea facturii cu specificat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scount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cest text este folosit la listarea discountului pe factura.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salvare factura intreb daca nu se aplica DISCOUNT-ul autom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ca nu s-a apelat butonul “Discount/Majorare” se d\ mesaj de avertizare la salvarea facturi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da nici un mesaj.</w:t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discount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ftermene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rFonts w:cs="Times New Roman"/>
          <w:color w:val="0000FF"/>
          <w:lang w:val="en-US" w:eastAsia="en-US"/>
        </w:rPr>
      </w:pPr>
      <w:bookmarkStart w:id="63" w:name="cftermene"/>
      <w:r>
        <w:rPr>
          <w:rFonts w:cs="Times New Roman"/>
          <w:color w:val="0000FF"/>
          <w:lang w:val="en-US" w:eastAsia="en-US"/>
        </w:rPr>
        <w:t>Constante de func]ionare - Ie[iri din stoc: termene / major\ri `nt^rziere</w:t>
      </w:r>
      <w:bookmarkEnd w:id="63"/>
    </w:p>
    <w:p>
      <w:pPr>
        <w:pStyle w:val="Normal"/>
        <w:rPr>
          <w:rFonts w:cs="Times New Roman"/>
          <w:color w:val="0000FF"/>
          <w:lang w:val="en-US" w:eastAsia="en-US"/>
        </w:rPr>
      </w:pPr>
      <w:r>
        <w:rPr>
          <w:rFonts w:cs="Times New Roman"/>
          <w:color w:val="0000FF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ermen plata clienti (zile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precizarea termenului implicit de plat\ `n zile. ~n func]ie de acest termen [i de data documentului de ie[ire se calculeaz\ automat data scadent\ a pl\]ii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riterii (Zile creditare &lt;--&gt;Sold): Functionalita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evaluarea limitei de creditar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evaluarea termenului de plata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permite salvarea facturii cu un termen dac\ se dep\[e[te limita de creditare stabilit\. Aceast\ optiune trebuie corelata cu o alta constanta: “Tip memorare sold marfa  = `mpar]it pe zile creditare”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etermin\ automat termenul de plat\ pe factur\ `n func]ie de criteriile pentru zile creditare introduse `n Comercial &gt; Nomenclatoare. Aceast\ optiune trebuie corelata cu o alta constanta: “Tip memorare sold marfa  = cumulat indiferent de zile creditare”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riterii (Zile creditare &lt;--&gt;Sold): Tip memorare sold marf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mpartit pe zile creditar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umulat, indiferent de zile creditare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ceste optiuni trebuie corelate cu cele ale constantei “Criterii (Zile creditare &lt;--&gt;Sold): Functionalitate”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ertificat de calitate intrari/iesiri: completare obligator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c\ articolul vandut are bifa “Certificat de calitate  =DA” [i pe respectivul document nu s-a completat aceast\ informatie, se d\ mesaj de avertizar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d\ nici un mesaj de avertizare.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ermene multiple iesiri: Obligatoriu completa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alvarea documentului de ie[ire este posibil\ numai `n cazul `n care grila de scaden]e multiple este completat\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alveaz\ chiar dac\ grila nu este completat\.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arja de siguranta la scadenta asteptata (zile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Poate c\p\ta valori: </w:t>
            </w:r>
          </w:p>
          <w:p>
            <w:pPr>
              <w:pStyle w:val="Standard"/>
              <w:numPr>
                <w:ilvl w:val="1"/>
                <w:numId w:val="7"/>
              </w:numPr>
              <w:tabs>
                <w:tab w:val="clear" w:pos="720"/>
                <w:tab w:val="left" w:pos="835" w:leader="none"/>
                <w:tab w:val="left" w:pos="2016" w:leader="none"/>
              </w:tabs>
              <w:bidi w:val="0"/>
              <w:ind w:left="835" w:right="141" w:hanging="409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ozitive - reprezent`nd num\rul de zile a[teptat de `nt^rziere fa]\ de termenul scadent de plat\, completeaz\ automat termenul de scaden]\ a[teptat\,</w:t>
            </w:r>
          </w:p>
          <w:p>
            <w:pPr>
              <w:pStyle w:val="Standard"/>
              <w:numPr>
                <w:ilvl w:val="1"/>
                <w:numId w:val="7"/>
              </w:numPr>
              <w:tabs>
                <w:tab w:val="clear" w:pos="720"/>
                <w:tab w:val="left" w:pos="835" w:leader="none"/>
                <w:tab w:val="left" w:pos="2016" w:leader="none"/>
              </w:tabs>
              <w:bidi w:val="0"/>
              <w:ind w:left="835" w:right="141" w:hanging="409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egative - nu completeaz\ automat termenul de scaden]\ a[teptat\,</w:t>
            </w:r>
          </w:p>
          <w:p>
            <w:pPr>
              <w:pStyle w:val="Standard"/>
              <w:numPr>
                <w:ilvl w:val="1"/>
                <w:numId w:val="7"/>
              </w:numPr>
              <w:tabs>
                <w:tab w:val="clear" w:pos="720"/>
                <w:tab w:val="left" w:pos="835" w:leader="none"/>
                <w:tab w:val="left" w:pos="2016" w:leader="none"/>
              </w:tabs>
              <w:bidi w:val="0"/>
              <w:ind w:left="835" w:right="141" w:hanging="409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0 - termenul de scaden]\ a[teptat\ este identic cu termenul de plat\.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acturare majorari nerespectare termen scaden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/>
              </w:rPr>
            </w:pPr>
            <w:r>
              <w:rPr>
                <w:rFonts w:cs="Times New Roman_r" w:ascii="Times New Roman_r" w:hAnsi="Times New Roman_r"/>
                <w:lang w:val="en-US"/>
              </w:rPr>
              <w:t>Se calculeaz\ [i factureaz\ major\rile corespunzatoare `ntarzierilor la plat\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/>
              </w:rPr>
            </w:pPr>
            <w:r>
              <w:rPr>
                <w:rFonts w:cs="Times New Roman_r" w:ascii="Times New Roman_r" w:hAnsi="Times New Roman_r"/>
                <w:lang w:val="en-US"/>
              </w:rPr>
              <w:t>Procedura nu permite `ncasarea facturilor a caror m\rime a penaliz\rilor este diferita de 0 decat dup\ generarea facturiilor pentru penaliz\rile calculat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/>
              </w:rPr>
            </w:pPr>
            <w:r>
              <w:rPr>
                <w:rFonts w:cs="Times New Roman_r" w:ascii="Times New Roman_r" w:hAnsi="Times New Roman_r"/>
                <w:lang w:val="en-US"/>
              </w:rPr>
              <w:t>Nu se calculeaz\ [i nu se factureaz\ majorari pentru `ntarziere la plat\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%majorari la facturi client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/>
              </w:rPr>
            </w:pPr>
            <w:r>
              <w:rPr>
                <w:rFonts w:cs="Times New Roman_r" w:ascii="Times New Roman_r" w:hAnsi="Times New Roman_r"/>
                <w:lang w:val="en-US"/>
              </w:rPr>
              <w:t>Constanta stabile[te valoarea implicit\ a major\rilor `n cazul `n care m\rimea lor nu este specificat\, `n mod particular, la nivel de partener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ermen de gratie pentru plata majorarilor (zile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/>
              </w:rPr>
            </w:pPr>
            <w:r>
              <w:rPr>
                <w:rFonts w:cs="Times New Roman_r" w:ascii="Times New Roman_r" w:hAnsi="Times New Roman_r"/>
                <w:lang w:val="en-US"/>
              </w:rPr>
              <w:t>Se `ntarzie momentul declan[\rii calculului de penaliz\ri, fa]\ de termenul scadent, cu un num\r de zile egal cu cel precizat `n aceast\ constant\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pentru facturarea majorar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/>
              </w:rPr>
            </w:pPr>
            <w:r>
              <w:rPr>
                <w:rFonts w:cs="Times New Roman_r" w:ascii="Times New Roman_r" w:hAnsi="Times New Roman_r"/>
                <w:lang w:val="en-US"/>
              </w:rPr>
              <w:t>Se precizeaz\ articolul de tip serviciu utilizat pentru nominalizarea penaliz\rilor pe factur\.</w:t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termene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flistare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rFonts w:cs="Times New Roman"/>
          <w:color w:val="0000FF"/>
          <w:lang w:val="en-US" w:eastAsia="en-US"/>
        </w:rPr>
      </w:pPr>
      <w:bookmarkStart w:id="64" w:name="cflistare"/>
      <w:r>
        <w:rPr>
          <w:rFonts w:cs="Times New Roman"/>
          <w:color w:val="0000FF"/>
          <w:lang w:val="en-US" w:eastAsia="en-US"/>
        </w:rPr>
        <w:t>Constante de func]ionare - Ie[iri din stoc: listare</w:t>
      </w:r>
      <w:bookmarkEnd w:id="64"/>
    </w:p>
    <w:p>
      <w:pPr>
        <w:pStyle w:val="Normal"/>
        <w:rPr>
          <w:rFonts w:cs="Times New Roman"/>
          <w:color w:val="0000FF"/>
          <w:lang w:val="en-US" w:eastAsia="en-US"/>
        </w:rPr>
      </w:pPr>
      <w:r>
        <w:rPr>
          <w:rFonts w:cs="Times New Roman"/>
          <w:color w:val="0000FF"/>
          <w:lang w:val="en-US" w:eastAsia="en-US"/>
        </w:rPr>
      </w:r>
    </w:p>
    <w:tbl>
      <w:tblPr>
        <w:tblW w:w="10490" w:type="dxa"/>
        <w:jc w:val="left"/>
        <w:tblInd w:w="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550"/>
        <w:gridCol w:w="1130"/>
        <w:gridCol w:w="6390"/>
      </w:tblGrid>
      <w:tr>
        <w:trPr>
          <w:tblHeader w:val="true"/>
          <w:trHeight w:val="378" w:hRule="atLeast"/>
        </w:trPr>
        <w:tc>
          <w:tcPr>
            <w:tcW w:w="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  <w:t>La listare facturi, avize afi[ez serii articol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bservatii articole pe rand nou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editarea, la listare, de date suplimentare despre articolele facturate pe unul sau mai multe r^nduri ce  urmeaz\ denumirii articolului. Trecerea la un nou r^nd de observa]ii se face tast^nd caracterul "</w:t>
            </w:r>
            <w:r>
              <w:rPr>
                <w:rFonts w:cs="Symbol Set SWA;Symbol" w:ascii="Symbol Set SWA;Symbol" w:hAnsi="Symbol Set SWA;Symbol"/>
                <w:lang w:val="en-US"/>
              </w:rPr>
              <w:t></w:t>
            </w:r>
            <w:r>
              <w:rPr>
                <w:rFonts w:cs="Times New Roman_r" w:ascii="Times New Roman_r" w:hAnsi="Times New Roman_r"/>
                <w:lang w:val="en-US"/>
              </w:rPr>
              <w:t>" pe machet\, la "Observa]ii articole"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permite acest lucru.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editeaza prefix pt.: serii, producator, certif.calitate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>La listarea facturii de ie[ire, `n coloanele ”Serii”, “Produc\tor”, “Certificat de calitate”, `naintea valoriilor respective apare [i denumirea: “Serii:” “Prod:”, “CTC:”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afi[eaz\ valorile f\r\ nici un prefix.</w:t>
            </w:r>
          </w:p>
        </w:tc>
      </w:tr>
      <w:tr>
        <w:trPr>
          <w:trHeight w:val="494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stare discount langa total factura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steaz\ valoarea total\ a discountului (simplu pe linie) lang\ totalul facturii f\r\ s\ mai apar\ discountul ca linie distinct\ pe factur\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scountul se afi[eaz\ ca linie separat\ dup\ enumerarea articolelor.</w:t>
            </w:r>
          </w:p>
        </w:tc>
      </w:tr>
      <w:tr>
        <w:trPr>
          <w:trHeight w:val="458" w:hRule="atLeast"/>
        </w:trPr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stare discount pe coloana cantitate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steaz\ m\rimea procentual\ a discountului [i `n coloana cantitate a documentelor de ie[ir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steaz\ m\rimea procentual\ a discountului numai `n coloana “Procent discount”.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stare factura la avize: cumulare articole cu acelasi pret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facturarea articolelor de pe mai multe avize cumuleaz\ cantit\]ile articolelor cu acela[i pre]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cumuleaz\.</w:t>
            </w:r>
          </w:p>
        </w:tc>
      </w:tr>
      <w:tr>
        <w:trPr/>
        <w:tc>
          <w:tcPr>
            <w:tcW w:w="42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stare factura la avize: aduc observatiile pe linie de pe AVIZ</w:t>
            </w:r>
          </w:p>
        </w:tc>
        <w:tc>
          <w:tcPr>
            <w:tcW w:w="1130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9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listeaz\ observa]iile introduse la nivel de articol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 implicita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stare adaos/diminuare pe factura de iesir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daosul si diminuare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oar adaosul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oar diminuarea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listeaz\ valorile existente `n machetele de facturi, coloana “%Ad/Dim”.Valoare implicita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listeaz\ valorile pozitive existente `n machetele de facturi, coloana “%Ad/Dim”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listeaz\ valorile negative existente `n machetele de facturi, coloana “%Ad/Dim”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listare factura defalc discount-ul total pe procent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steaz\ fiecare procent de discount ca linie distinct\ pe factur\, pentru modul de lucru “Discount simplu pe linie”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steaz\ discountul cumulat ca linie pe factur\, pentru modul de lucru “Discount simplu pe linie”.</w:t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Listez DENUMIRE ARTICOL in loc de DENUMIRE CLASA pentru clasa..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ntru articolele specificate in aceasta constanta, la listarea facturii,  denumirea clasei articolului se completeaza cu denumirea articolului.</w:t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Listare pe factura a taxelor facturabile: cuvant cheie taxa 1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erde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41" w:hanging="0"/>
              <w:jc w:val="both"/>
              <w:rPr/>
            </w:pPr>
            <w:r>
              <w:rPr>
                <w:rFonts w:eastAsia="Times-Roman;Times New Roman" w:cs="Times-Roman;Times New Roman" w:ascii="Times-Roman;Times New Roman" w:hAnsi="Times-Roman;Times New Roman"/>
                <w:sz w:val="20"/>
                <w:szCs w:val="20"/>
                <w:lang w:val="en-US" w:eastAsia="en-US"/>
              </w:rPr>
              <w:t xml:space="preserve">Aici se </w:t>
            </w:r>
            <w:r>
              <w:rPr>
                <w:rFonts w:eastAsia="Times-Roman;Times New Roman" w:cs="Times-Roman;Times New Roman" w:ascii="Times-Roman;Times New Roman" w:hAnsi="Times-Roman;Times New Roman"/>
                <w:sz w:val="20"/>
                <w:szCs w:val="20"/>
              </w:rPr>
              <w:t>completeaza o parte din articolul ce este definit ca servicu pentru taxa facturabila pentru a se putea lista un total al taxelor facturabile: valoare si TVA.</w:t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Listare pe factura a taxelor facturabile: cuvant cheie taxa 2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</w:t>
            </w:r>
          </w:p>
        </w:tc>
      </w:tr>
      <w:tr>
        <w:trPr/>
        <w:tc>
          <w:tcPr>
            <w:tcW w:w="4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3.</w:t>
            </w:r>
          </w:p>
        </w:tc>
        <w:tc>
          <w:tcPr>
            <w:tcW w:w="2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Listare pe factura a taxelor facturabile: cuvant cheie taxa 3</w:t>
            </w:r>
          </w:p>
        </w:tc>
        <w:tc>
          <w:tcPr>
            <w:tcW w:w="11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hyperlink w:anchor="listare">
        <w:r>
          <w:rPr/>
        </w:r>
      </w:hyperlink>
    </w:p>
    <w:p>
      <w:pPr>
        <w:pStyle w:val="Normal"/>
        <w:rPr>
          <w:color w:val="0000FF"/>
          <w:lang w:val="en-US" w:eastAsia="en-US"/>
        </w:rPr>
      </w:pPr>
      <w:hyperlink w:anchor="listare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fdiverse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rFonts w:cs="Times New Roman"/>
          <w:color w:val="0000FF"/>
          <w:lang w:val="en-US" w:eastAsia="en-US"/>
        </w:rPr>
      </w:pPr>
      <w:bookmarkStart w:id="65" w:name="cftrezorerie"/>
      <w:r>
        <w:rPr>
          <w:rFonts w:cs="Times New Roman"/>
          <w:color w:val="0000FF"/>
          <w:lang w:val="en-US" w:eastAsia="en-US"/>
        </w:rPr>
        <w:t>Constante de func]ionare - Trezorerie</w:t>
      </w:r>
      <w:bookmarkEnd w:id="65"/>
    </w:p>
    <w:p>
      <w:pPr>
        <w:pStyle w:val="Normal"/>
        <w:rPr>
          <w:rFonts w:cs="Times New Roman"/>
          <w:color w:val="0000FF"/>
          <w:lang w:val="en-US" w:eastAsia="en-US"/>
        </w:rPr>
      </w:pPr>
      <w:r>
        <w:rPr>
          <w:rFonts w:cs="Times New Roman"/>
          <w:color w:val="0000FF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eg.Casa:Sold maxim/z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tabile[te plafonul de casa zilnic. Dep\[irea plafonului este evidean]iat\ `n ro[u Liste – Trezorerie - Registru de casa.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eg.Casa:Val.max.Plati/z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tabile[te valoarea maxim\ a pla]ilor dintr-o zi. Dep\[irea apare `n ro[u `n Liste.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xport ordine de pla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ca `n nomenclatorul de parteneri s\ se aleag\ sucursala aferent\ b\ncii partenerului (specificat\ `n nomenclatorul de b\nci la nivel na]ional)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permite alegerea sucursalei din nomenclatorul de b\nci la nivel na]ional.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ranzactii in valuta Casa / Justif.avans decontare: Curs la banc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precizeaz\ banca de la care se va prelua cursul de schimb pentru tranzac]iile de cas\ [i justificare decont `n valut\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casari de la clienti: cer si AGENTUL INCASATO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gentul `ncasator este cerut la fiecare linie de `ncasare client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gentul `ncasator trebuie completat la nivel de document cumulativ [i este valabil pentru toate liniile con]inute `n acest document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er banca partener la incasare CEC-uri (pt.borderou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`nregistrarea efectelor comerciale de `ncasare `n tranzac]ii `n curs se cere specificarea b\ncii partenerulu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poate specifica banca partenerulu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bancar pentru efecte comerciale gi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tranzac]ii curente banc\, la preluarea cecurilor spre decontare nu se aduc [i cele introduse `n banca selectat\ aici pentru c\ aceste efecte comerciale se consider\ ca fiind stinse prin girar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 minima a facturilor cu avertizare la plata/incas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La operarea `ncas\rilor [i pl\]ilor facturilor se d\ mesaj de avertizare dac\ respectiva factur\  dep\[este valoarea introdus\ aici.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Utilizare monetare fara descarcare de gestiu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 monetare nu se mai genereaz\ notele contabile de desc\rcare de gestiune aferente livrarilor din tipuri contabile astfel setate (ex: mijloace fixe, obiecte de inventar etc)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genereaz\ note contabile de desc\rcare de gestiune chiar [i pentru tipuri contabile setate ca fiind f\r\ desc\rcare de gestiune la ie[irea din firm\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  <w:t>Compensari fara document de legatura: termenul de plata es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  <w:t>Termenul facturii compensat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  <w:t>Data compensari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  <w:t>Dac\ se mut\ obliga]ia fa]\ de un partener de pe o factura pe un alt cont de partener prin intermediul unei compensari, atunci termnul de plat\ al noii obliga]ii va fi preluat din factur\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  <w:t>Dac\ se mut\ obliga]ia fa]\ de un partener de pe o factura pe un alt cont de partener prin intermediul unei compensari, atunci termnul de plat\ al noii obliga]ii va fi data compens\rii.</w:t>
            </w:r>
          </w:p>
        </w:tc>
      </w:tr>
    </w:tbl>
    <w:p>
      <w:pPr>
        <w:pStyle w:val="Normal"/>
        <w:rPr>
          <w:lang w:val="en-US" w:eastAsia="en-US"/>
        </w:rPr>
      </w:pPr>
      <w:hyperlink w:anchor="trezorerie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fdiverse">
        <w:bookmarkStart w:id="66" w:name="_Hlk174245237"/>
        <w:bookmarkStart w:id="67" w:name="_Hlk174245236"/>
        <w:bookmarkStart w:id="68" w:name="_Hlk174245223"/>
        <w:bookmarkStart w:id="69" w:name="_Hlk174245222"/>
        <w:r>
          <w:rPr>
            <w:rStyle w:val="InternetLink"/>
          </w:rPr>
          <w:t>next</w:t>
        </w:r>
      </w:hyperlink>
      <w:bookmarkEnd w:id="66"/>
      <w:bookmarkEnd w:id="67"/>
      <w:bookmarkEnd w:id="68"/>
      <w:bookmarkEnd w:id="69"/>
    </w:p>
    <w:p>
      <w:pPr>
        <w:pStyle w:val="Heading3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3"/>
        <w:rPr>
          <w:color w:val="0000FF"/>
          <w:lang w:val="en-US" w:eastAsia="en-US"/>
        </w:rPr>
      </w:pPr>
      <w:bookmarkStart w:id="70" w:name="cfdiverse"/>
      <w:r>
        <w:rPr>
          <w:color w:val="0000FF"/>
          <w:lang w:val="en-US" w:eastAsia="en-US"/>
        </w:rPr>
        <w:t>Constante de func]ionare - Diverse</w:t>
      </w:r>
      <w:bookmarkEnd w:id="70"/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dul CAEN pentru activitatea principala a firme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dul CAEN utilizat pentru raportarile catre administratia financiara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trari/Iesiri pe AVIZ-avizele STORNO apar separat pe factura la aviz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vizul de [torno nu stinge un alt aviz `n negru ci apare separat la preluarea pe factur\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vizul [torno stinge un alt aviz [i pe factura e adusa doar diferen]a.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let posta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ste activat (dupa salvarea documentului) modulul care permite calculul [i editarea mandatului po[tal corespunz\tor expedierii produselor facturate prin colet po[tal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este activat.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uletin expeditie: cod postal la nivel de adres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uletinul de expeditie se va tipari cu noul cod postal, la nivel de adresa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uletinul de expeditie se va tipari cu vechiul cod postal, la nivel de localitat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ucru `n regim de farmac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lucrul `n regim de farmacie (apare posibilitatea de a folosi re]etele compensate) – modific\ri `n nom</w:t>
            </w:r>
            <w:r>
              <w:rPr>
                <w:lang w:val="en-US" w:eastAsia="en-US"/>
              </w:rPr>
              <w:t xml:space="preserve">enclatorul de articole, </w:t>
            </w:r>
            <w:r>
              <w:rPr>
                <w:rFonts w:cs="Times New Roman_r" w:ascii="Times New Roman_r" w:hAnsi="Times New Roman_r"/>
                <w:lang w:val="en-US" w:eastAsia="en-US"/>
              </w:rPr>
              <w:t>`n Emulare tastatura CASA de MARCAT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lucreaz\ `n regim de farmaci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Utilizare note de plata restauran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ezolvare particular\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 implicita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lias pentru nomenclatoare EXPER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indic\ calea `n  care sunt p\strate nomenclatoarele utilizate de modulul EXPERT pentru firma curent\, `n cazul `n care utilizatorul folose[te configur\ri diferite ale modulului EXPERT pentru firmele la care ]ine eviden]a cu WinMENTOR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ul bugetarii pe Gestiune/Cont pt.lista "Buget de cheltuieli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ocent din realizari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 absolut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bugetul pe gestiuni se precizeaz\ un procent care se aplic\ la veniturile `nregistrate pe respectiva gestiune [i se compar\ cu cheltuielile selectate `n bugetul respectiv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buget se scriu valori absolute care se compar\ cu sumele cumulate `n luna respectiv\ pe elementele de  cheltuieli selecate `n bugetul respectiv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Urmarire logari WinMen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registreaz\ `n fi[ierul Log.db opera]iile efectuate de operator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`nregistreaz\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sc implicit salvare d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salvarea datelor firmei discul implicit de salvare este cel scris in constante dar exista posibilitatea alegerii unui alt disc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intare HP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seteaz\ `n cazul folosirii unei imprimante de tipul HP640, 656 + clasele 7,8,9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folose[te imprimanta de tipul de mai sus.</w:t>
            </w:r>
          </w:p>
        </w:tc>
      </w:tr>
      <w:tr>
        <w:trPr>
          <w:trHeight w:val="6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Listare articole cu SERII PE BUCATA: listez seriile pe interv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vident….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stare numar de SERII pe un r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vident….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videntiez pe liste operatorul tranzacti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vident….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afisare informatii privind stocul articolelor includ si COTA 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vident….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tele firmei provin prin rupere de pe firma (Nume prescurta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Firma creat\ prin ruperea unei alte firme, `ncepand de la o anumita luna, se poate sa preia anumite date din firma ini]ial\ dac\ este facut\ legatura `ntre aceste doua entita]i (de ex: veniturile brute pe ultimele 6 luni pentru calculul indemnizatiilor de boala, generarea </w:t>
            </w:r>
            <w:r>
              <w:rPr>
                <w:lang w:val="en-US" w:eastAsia="en-US"/>
              </w:rPr>
              <w:t>listei “Clienti datornici pe gestiuni”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efacere carnete documente: tin cont si de CARNETELE SATELITIL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vident….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neratoare: actualizare automata stoc lucru din tranz.pe docum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intrarea `n generatoarele de ie[iri se face actualizarea automat\ a stocului f\r\ a mai cere utilizatorului s\ opteze pentru a face sau nu aceast\ actualizar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cere utilizatorului s\ opteze `ntre a face sau nu aceast\ actualizare de stoc.</w:t>
            </w:r>
          </w:p>
        </w:tc>
      </w:tr>
    </w:tbl>
    <w:p>
      <w:pPr>
        <w:pStyle w:val="Normal"/>
        <w:rPr>
          <w:color w:val="0000FF"/>
          <w:szCs w:val="28"/>
          <w:lang w:val="en-US" w:eastAsia="en-US"/>
        </w:rPr>
      </w:pPr>
      <w:hyperlink w:anchor="diverse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conturi_i_e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color w:val="0000FF"/>
          <w:szCs w:val="28"/>
          <w:lang w:val="en-US" w:eastAsia="en-US"/>
        </w:rPr>
      </w:pPr>
      <w:bookmarkStart w:id="71" w:name="cconturi_i_e"/>
      <w:r>
        <w:rPr>
          <w:color w:val="0000FF"/>
          <w:szCs w:val="28"/>
          <w:lang w:val="en-US" w:eastAsia="en-US"/>
        </w:rPr>
        <w:t>Conturi diverse: Intr\ri/Ie[iri</w:t>
      </w:r>
      <w:bookmarkEnd w:id="71"/>
    </w:p>
    <w:p>
      <w:pPr>
        <w:pStyle w:val="Normal"/>
        <w:rPr/>
      </w:pPr>
      <w:r>
        <w:rPr/>
        <w:t>Valorile constantelor sunt prefigurate de c\tre program la crearea unei noi firme, pe baza planului de conturi furnizat odat\ cu programul. ~n cazul `n care modifica]i planul de conturi trebuie s\ verifica]i configur\rile contabile existente.</w:t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-108" w:firstLine="108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cheltuieli opera]iuni ccapital mifix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de cheltuiala care se foloseste in corespondenta cu contul reprezentativ al mijlocului fix, pentru a descarca valoarea neamortizata a acestuia (in cazul vanzarii, casarii)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ebit asociere participa]iun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completeaz\ `n cazul `n care firma are asocia]i `n participa]iun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redit asociere participa]iun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lasa de cheltuiel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precizeaz\ clasa conturilor de cheltuieli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lasa de venitu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precizeaz\ clasa conturilor de venituri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custodie la recep]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implicit folosit pentru inregistrare diferentelor pozitive constatate la receptie pentru cazul in care se alege “custodie”  ca si mod de tratare a acestora.Poate fi modificat la rezolvarea diferentelor pe recepti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discount de la furniz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implicit pentru discountul `nregistrat direct pe cont. Poate fi modificat la facturar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discount c\tre clien]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implicit pentru discountul `nregistrat direct pe cont. Poate fi modificat la facturare</w:t>
            </w:r>
            <w:r>
              <w:rPr>
                <w:rFonts w:cs="Times New Roman_r" w:ascii="Times New Roman_r" w:hAnsi="Times New Roman_r"/>
                <w:color w:val="0000FF"/>
                <w:lang w:val="en-US" w:eastAsia="en-US"/>
              </w:rPr>
              <w:t>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Discount pe linie pt client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abilizat prin diminuare venit Contabilizat separat pe cont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jurnal discountul nu apare pe un cont anume, el diminueaz\ doar venitul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pare `n jurnal pe contul stabilit pe macheta de ie[ir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majorare de la furniz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majorare c\tre clien]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implicit pentru majorarea aplicat\ clien]ilor pentru cazul `n care se lucreaz\ cu “Calcul automat discount/majorare”. Poate fi modificat la facturar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scount/Majorare – repartizare pe gestiu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scount-urile [i major\rile sunt repartizate pe gestiuni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face repartizarea pe gestiuni (apar pe gestiunea Cumulat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minus nesolu]ionat N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implicit pentru cazul “nesolu]ionat” la rezolvarea diferen]elor de pe NIR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pecial pentru Partida simpl\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pereche pentru conturile `n afara bilan]ului (999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venituri pentru imputa]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implicit pentru cazul “imputa]ii” la rezolvarea diferen]elor de pe NIR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pt.grad utilizare mijloace fixe &lt;100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`n afara bilan]ului `n care se `nregistreaz\ lunar partea din amortizare aferenta gradului de neutilizare a mijlocului fix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pt.contabilizarea livrarilor interne ca intrari in ros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cest cont este folosit doar pe transfer `ntre gestiuni `n cazul `n care constanta de func]ionare (Contabile) “Mi[c\ri interne, ie[iri: `nregistr\ri contabile = ca intr\ri `n ro[u / doar transferurile ca intr\ri `n ro[u”. Efectul complet\rii acestui cont (de ex. 473) const\ `n generarea notei 301 = 473 (+) [i 371 = 473 (-) `n loc de 301= 371 (+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Tal1"/>
                <w:lang w:val="en-US" w:eastAsia="en-US"/>
              </w:rPr>
              <w:t>Cont intermediar pentru facturi cu incasare prin casa de marc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Style w:val="Tal1"/>
                <w:lang w:val="en-US" w:eastAsia="en-US"/>
              </w:rPr>
              <w:t>contul 473 sau analiticul corespunzator</w:t>
            </w:r>
          </w:p>
        </w:tc>
      </w:tr>
    </w:tbl>
    <w:p>
      <w:pPr>
        <w:pStyle w:val="Normal"/>
        <w:rPr>
          <w:color w:val="0000FF"/>
          <w:szCs w:val="28"/>
          <w:lang w:val="en-US" w:eastAsia="en-US"/>
        </w:rPr>
      </w:pPr>
      <w:hyperlink w:anchor="conturi_i_e">
        <w:r>
          <w:rPr>
            <w:rStyle w:val="InternetLink"/>
            <w:lang w:val="en-US" w:eastAsia="en-US"/>
          </w:rPr>
          <w:t>top</w:t>
        </w:r>
      </w:hyperlink>
      <w:r>
        <w:rPr>
          <w:rStyle w:val="Tal1"/>
          <w:lang w:val="en-US" w:eastAsia="en-US"/>
        </w:rPr>
        <w:tab/>
      </w:r>
      <w:hyperlink w:anchor="cconturi_stoc">
        <w:r>
          <w:rPr>
            <w:rStyle w:val="InternetLink"/>
            <w:lang w:val="en-US" w:eastAsia="en-US"/>
          </w:rPr>
          <w:t>next</w:t>
        </w:r>
      </w:hyperlink>
      <w:r>
        <w:br w:type="page"/>
      </w:r>
    </w:p>
    <w:p>
      <w:pPr>
        <w:pStyle w:val="Heading3"/>
        <w:rPr/>
      </w:pPr>
      <w:bookmarkStart w:id="72" w:name="cconturi_stoc"/>
      <w:r>
        <w:rPr>
          <w:color w:val="0000FF"/>
          <w:szCs w:val="28"/>
          <w:lang w:val="en-US" w:eastAsia="en-US"/>
        </w:rPr>
        <w:t>Conturi sintetice pentru identificarea tipului de stoc</w:t>
      </w:r>
      <w:r>
        <w:rPr>
          <w:rFonts w:cs="Times New Roman"/>
          <w:color w:val="0000FF"/>
          <w:lang w:val="en-US" w:eastAsia="en-US"/>
        </w:rPr>
        <w:t xml:space="preserve"> </w:t>
      </w:r>
      <w:bookmarkEnd w:id="72"/>
    </w:p>
    <w:p>
      <w:pPr>
        <w:pStyle w:val="Normal"/>
        <w:rPr/>
      </w:pPr>
      <w:r>
        <w:rPr/>
        <w:t>Valorile constantelor sunt prefigurate de c\tre program la crearea unei noi firme, pe baza planului de conturi furnizat odat\ cu programul. ~n cazul `n care modifica]i planul de conturi trebuie s\ verifica]i configur\rile contabile existente.</w:t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33" w:hanging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intetic pentru bunuri destinate revanzari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esemneaz\ conturile care sunt interpretate ca m\rfuri la generarea jurnalului d e cump\rari unde achizi]iile se `mpart `ntre bunuri pentru nevoile firmei, m\rfuri [i bunuri de capital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33" w:hanging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intetic pentru `nchidere automata prin coeficient K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c\ lista nu con]ine nimic se face doar `nchiderea acelor  conturi care nu sunt valori ale constantelor de mai jos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c\ lista de valori con]ine cel pu]in un cont atunci numai conturile enumerate aici se `nchid automat prin coeficientul K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33" w:hanging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intetic obiecte de inventa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sta conturilor utilizate la identificarea obiectelor de inventar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33" w:hanging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intetic mijloace fix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Lista conturilor utilizate la identificarea mijloacelor fixe. 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33" w:hanging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intetic produs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selectat din planul de conturi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3" w:hanging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intetic semifabrica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3" w:hanging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intetic produse rezidua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3" w:hanging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intetic animale [i p\s\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3" w:hanging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intetic materii prim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3" w:hanging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intetic materiale consuma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3" w:hanging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sum mat.prime si materiale: Cum se inregistreaza diferenta de pret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in contul de stoc</w:t>
            </w:r>
          </w:p>
          <w:p>
            <w:pPr>
              <w:pStyle w:val="Standard"/>
              <w:bidi w:val="0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in contul de cheltuiel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`nregistr\rile contabile de desc\rcare stoc este folosit contul de stoc `n coresponden]\ cu contul de diferen]te de pre]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`nregistr\rile contabile de desc\rcare stoc este folosit contul de cheltuieli `n coresponden]\ cu contul de diferen]te de pre]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3" w:hanging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intetic preluare `n custod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3" w:hanging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produc]ie neterminat\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. Este folosit pe macheta “Productie neterminata”- Urmarire pentru a contabiliza valoarea acesteia la sfarsitul luni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3" w:hanging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venit din produc]ie neterminat\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. Cont de venituri folosit in coresponden]\ cu contul de produc]ie neterminat\ pentru contabilizarea valorii acestei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3" w:hanging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ri tratate ca "stopaj la sursa" pe intrari de la furnizo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ntru articolele de tip serviciu cu cont reprezentativ specificat, intrate de la persoane fizice, `nregistrarea contabila este 473 = 401 (-) [i apar la listarea NIR-ului.</w:t>
            </w:r>
          </w:p>
        </w:tc>
      </w:tr>
    </w:tbl>
    <w:p>
      <w:pPr>
        <w:pStyle w:val="Normal"/>
        <w:rPr>
          <w:color w:val="0000FF"/>
          <w:szCs w:val="28"/>
          <w:lang w:val="en-US" w:eastAsia="en-US"/>
        </w:rPr>
      </w:pPr>
      <w:hyperlink w:anchor="conturi_stoc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conturi_dvi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color w:val="0000FF"/>
          <w:szCs w:val="28"/>
          <w:lang w:val="en-US" w:eastAsia="en-US"/>
        </w:rPr>
      </w:pPr>
      <w:r>
        <w:rPr>
          <w:color w:val="0000FF"/>
          <w:szCs w:val="28"/>
          <w:lang w:val="en-US" w:eastAsia="en-US"/>
        </w:rPr>
        <w:t xml:space="preserve">Conturi import – DVI </w:t>
      </w:r>
    </w:p>
    <w:p>
      <w:pPr>
        <w:pStyle w:val="Normal"/>
        <w:rPr/>
      </w:pPr>
      <w:r>
        <w:rPr/>
        <w:t>Valorile constantelor sunt prefigurate de c\tre program la crearea unei noi firme, pe baza planului de conturi furnizat odat\ cu programul. ~n cazul `n care modifica]i planul de conturi trebuie s\ verifica]i configur\rile contabile existente.</w:t>
      </w:r>
    </w:p>
    <w:tbl>
      <w:tblPr>
        <w:tblW w:w="1049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3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33" w:hanging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pt.Taxe Vamal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implicit utilizat pe macheta ”Intrari din import” pentru contabilizarea valorii taxei vamale. Poate fi modificat sau nu pe DVI `n func]ie de valoarea constantei de utilizator, operare “Modificare conturi taxe vama”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33" w:hanging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pt.Comision Vama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comision vamal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33" w:hanging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pt.Accize Vamal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accize vamal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33" w:hanging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pt.cheltuieli `n vam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34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implicit folosit `n coresponden]\ cu conturile pentru taxe, comision, accize la “Intrari din import” `n cazul `n care se opteaz\ pentru trecerea lor pe cheltuieli. Poate fi modificat pe DVI.</w:t>
            </w:r>
          </w:p>
        </w:tc>
      </w:tr>
    </w:tbl>
    <w:p>
      <w:pPr>
        <w:pStyle w:val="Normal"/>
        <w:rPr>
          <w:color w:val="0000FF"/>
          <w:szCs w:val="28"/>
          <w:lang w:val="en-US" w:eastAsia="en-US"/>
        </w:rPr>
      </w:pPr>
      <w:hyperlink w:anchor="conturi_dvi">
        <w:r>
          <w:rPr>
            <w:rStyle w:val="InternetLink"/>
            <w:rFonts w:cs="Times New Roman_r" w:ascii="Times New Roman_r" w:hAnsi="Times New Roman_r"/>
            <w:lang w:val="en-US" w:eastAsia="en-US"/>
          </w:rPr>
          <w:t>top</w:t>
        </w:r>
      </w:hyperlink>
      <w:r>
        <w:rPr>
          <w:rFonts w:cs="Times New Roman_r" w:ascii="Times New Roman_r" w:hAnsi="Times New Roman_r"/>
          <w:szCs w:val="28"/>
          <w:lang w:val="en-US" w:eastAsia="en-US"/>
        </w:rPr>
        <w:tab/>
      </w:r>
      <w:hyperlink w:anchor="cconturi_trezorerie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color w:val="0000FF"/>
          <w:szCs w:val="28"/>
          <w:lang w:val="en-US" w:eastAsia="en-US"/>
        </w:rPr>
      </w:pPr>
      <w:bookmarkStart w:id="73" w:name="cconturi_trezorerie"/>
      <w:r>
        <w:rPr>
          <w:color w:val="0000FF"/>
          <w:szCs w:val="28"/>
          <w:lang w:val="en-US" w:eastAsia="en-US"/>
        </w:rPr>
        <w:t>Conturi trezorerie</w:t>
      </w:r>
      <w:bookmarkEnd w:id="73"/>
    </w:p>
    <w:p>
      <w:pPr>
        <w:pStyle w:val="Normal"/>
        <w:rPr/>
      </w:pPr>
      <w:r>
        <w:rPr/>
        <w:t>Valorile constantelor sunt prefigurate de c\tre program la crearea unei noi firme, pe baza planului de conturi furnizat odat\ cu programul. ~n cazul `n care modifica]i planul de conturi trebuie s\ verifica]i configur\rile contabile existente.</w:t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furnizor direct pe cheltuiel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ales va fi folosit drept cont inntermediar `n opera]iunile de trezorerie `nregistrate direct pe cheltuili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client direct pe venitu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ales va fi folosit drept cont inntermediar `n opera]iunile de trezorerie `nregistrate direct pe venituri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intermediar avans furnizo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introdus aici se vede doar `n inregistr\ri contabile (note contabile) nu [i pe machetele de tranzac]ii casa/banc\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intermediar avans clien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ezi constanta 3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viramente intern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tranzac]ii cas\/banc\, la viramente interne, este pus automat contul ales aici. Pe machetele de trezorerie contul nu poate fi modificat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Cont venit diferente curs valutar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registreaz\ diferen]a favorabil\ rezultat\ din  compens\rile `n valut\, `n care se egaleaz\ valorile compensate prin  modificare de  curs valutar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Cont cheltuieli diferente curs valuta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registreaz\ diferen]a nefavorabil\ rezultat\ din  compens\rile `n valut\, `n care se egaleaz\ valorile compensate prin  modificare de  curs valutar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Regularizare: conturi constant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mai la regularizare b\nci, `n jurnal, vor fi folosite conturile din constantele urm\toare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folosesc configur\rile contabile pentru b\ncile `n valut\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stanta – Venit regularizare valu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de venituri pentru diferentele de curs valutar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stanta – Cheltuieli regularizare valu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de cheltuieli pentru diferentele de curs valutar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provizion regulariz.val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folosit pe machetele de regularizare valut\ `n cazul `n care se opteaz\ pentru `nregistrare provizion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cheltuieli provizion val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de cheltuial\ utilizat `n coresponden]\ cu contul de provizion pentru `nregistrarea constituirii provizionului (diferen]e nefavorabile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venituri provizion valu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de venit utilizat `n coresponden]\ cu contul de provizion pentru `nregistrarea diminu\rii sau anul\rii provizionului (diferen]e favorabile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abilizare retur avans client si furniz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registrare in rosu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registrare in negr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eturul avansurilor operate `n trezorerie va fi `nregistrat `n ro[u 409=5311/5121 (-) [i 5311/5121=419 (-)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eturul avansurilor operate `n trezorerie va fi `nregistrat `n negru 5311/5121=409 (+) [i 419=5311/5121 (+).</w:t>
            </w:r>
          </w:p>
        </w:tc>
      </w:tr>
    </w:tbl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szCs w:val="28"/>
          <w:lang w:val="en-US" w:eastAsia="en-US"/>
        </w:rPr>
      </w:pPr>
      <w:hyperlink w:anchor="conturi_trezorerie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tva">
        <w:r>
          <w:rPr>
            <w:rStyle w:val="InternetLink"/>
          </w:rPr>
          <w:t>next</w:t>
        </w:r>
      </w:hyperlink>
      <w:r>
        <w:br w:type="page"/>
      </w:r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szCs w:val="28"/>
          <w:lang w:val="en-US" w:eastAsia="en-US"/>
        </w:rPr>
      </w:pPr>
      <w:bookmarkStart w:id="74" w:name="ctva"/>
      <w:r>
        <w:rPr>
          <w:rFonts w:cs="Times New Roman_r" w:ascii="Times New Roman_r" w:hAnsi="Times New Roman_r"/>
          <w:b/>
          <w:bCs/>
          <w:color w:val="0000FF"/>
          <w:sz w:val="32"/>
          <w:szCs w:val="28"/>
          <w:lang w:val="en-US" w:eastAsia="en-US"/>
        </w:rPr>
        <w:t>TVA</w:t>
      </w:r>
      <w:bookmarkEnd w:id="74"/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szCs w:val="28"/>
          <w:lang w:val="en-US" w:eastAsia="en-US"/>
        </w:rPr>
      </w:pPr>
      <w:r>
        <w:rPr>
          <w:rFonts w:cs="Times New Roman_r" w:ascii="Times New Roman_r" w:hAnsi="Times New Roman_r"/>
          <w:b/>
          <w:bCs/>
          <w:color w:val="0000FF"/>
          <w:sz w:val="32"/>
          <w:szCs w:val="28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 TVA implici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stabile[te cota de TVA implicit\ folosit\ `n tranzac]ii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VA 0%cu deduce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Se stabile[te cota de TVA 0%cu deducere. 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VA 0% f\r\ deduce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stabile[te cota de TVA 0% f\r\ deducer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VA procent maxi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stabile[te cota de TVA maxim\ legiferat\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VA procent mini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stabile[te cota de TVA minim\ legiferat\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VA 0% care sa nu apara in jurnale de TV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~n jurnalele de TVA nu sunt aduse valorile din facturile care con]in articole la care este asociat acest element din nomenclatorul de TVA. Este adus documentul dar f\r\ valoarea articolelor cu acest tip de TVA. 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pentru TVA de pla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 lucru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pentru TVA de recupera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 lucru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od editare jurnale de TV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unar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rimestrial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chiderea conturilor de TVA (442.06 [i 442.07) se face `n fiecare lun\ iar jurnalele de cump\r\ri [i de vanz\ri con]in datele din luna curent\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chiderea conturilor de TVA (442.06 [i 442.07) se face la fiecare final de trimestru (`n lunile martie, iunie, septembrie, decembrie) iar jurnalele de cump\r\ri [i de vanz\ri con]in datele din luna curent\, dac\ sunt generate `n prima sau a doua lun\ din trimestru, sau datele din tot trimestrul, dac\ sunt genereate `n a treia lun\ din trimestru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mplicit TVA ZERO la discount vanz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i]ial valoarea TVA pentru discount este 0. Dublu-click pe c^mpul TVA afiseaz\ valoarea TVA pentru discount-ul respectiv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VA pentru discount este afi[at\ ini]ial. Dublu-click pe câmpul de TVA afi[eaz\ sau nu (alternativ) valoarea TV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mplicit TVA ZERO la discount facturi intr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scount – inversare T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discount se trece TVA inversat `n Jurnal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trece TVA `n ro[u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VA cu zecimale (Rep.Moldov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practic\ pentru firme din Republica Moldova sau altele ce practic\ TVA cu zecimale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ntru TVA f\r\ zecimal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VA colectat la `ncas\ri ava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`ncas\rile `n avans se introduce TVA colectat asupra sumei, `n Jurnal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ia `n considerare TVA la `ncas\rile `n avans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pt. TVA deductibil din vam\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seteaz\ contul pentru TVA deductibil din vam\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minuari de stoc: TVA calculat la valoare de achizit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VA-ul colectat pe diminu\rile de stoc (635=442.07) se calculeaz\ la valoarea de achizi]ie a articolelor sc\zute din stoc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VA-ul colectat pe diminu\rile de stoc se calculeaz\ la valoarea de `nregistrare a articolelor sc\zute din stoc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vans furnizor/client pe factura - inregistrare TVA neexigibi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`nregistrarea unui avans pe factur\ de la furnizor sau c\tre client se `nregistreaza si TVA neexigibil.  La avansul de la furniozor: 409, 442.06 = 401 [i 409=442.08. La avansul c\tre client: 401=419, 442.07 [i 442.08=419. ~n aceast\ situa]ie `n liste se va reg\si avansul la valoarea cu TVA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`nregistrarea unui avans pe factur\ de la furnizor sau c\tre client se `nregistreaza doar 409, 442.06 = 401 sau 401=419, 442.07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eclara]ie 394: firma este agen]ie de turis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  <w:t>Declara]ia 394 con]ine [i tranzac]iile care au TVA = 0.</w:t>
            </w:r>
          </w:p>
          <w:p>
            <w:pPr>
              <w:pStyle w:val="Standard"/>
              <w:bidi w:val="0"/>
              <w:jc w:val="both"/>
              <w:rPr/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  <w:t xml:space="preserve">Declara]ia 394 </w:t>
            </w:r>
            <w:r>
              <w:rPr>
                <w:rFonts w:cs="Times New Roman_r" w:ascii="Times New Roman_r" w:hAnsi="Times New Roman_r"/>
                <w:lang w:eastAsia="zxx" w:bidi="zxx"/>
              </w:rPr>
              <w:t>con]ine numai tranzac]iile cu TVA diferit de 0.</w:t>
            </w:r>
          </w:p>
        </w:tc>
      </w:tr>
    </w:tbl>
    <w:p>
      <w:pPr>
        <w:pStyle w:val="Normal"/>
        <w:rPr>
          <w:lang w:val="en-US" w:eastAsia="en-US"/>
        </w:rPr>
      </w:pPr>
      <w:hyperlink w:anchor="tva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categ_pret">
        <w:r>
          <w:rPr>
            <w:rStyle w:val="InternetLink"/>
          </w:rPr>
          <w:t>next</w:t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szCs w:val="28"/>
          <w:lang w:val="en-US" w:eastAsia="en-US"/>
        </w:rPr>
      </w:pPr>
      <w:bookmarkStart w:id="75" w:name="ccateg_pret"/>
      <w:r>
        <w:rPr>
          <w:rFonts w:cs="Times New Roman_r" w:ascii="Times New Roman_r" w:hAnsi="Times New Roman_r"/>
          <w:b/>
          <w:bCs/>
          <w:color w:val="0000FF"/>
          <w:sz w:val="32"/>
          <w:szCs w:val="28"/>
          <w:lang w:val="en-US" w:eastAsia="en-US"/>
        </w:rPr>
        <w:t>Categorii implicite pre]uri multiple</w:t>
      </w:r>
      <w:bookmarkEnd w:id="75"/>
    </w:p>
    <w:p>
      <w:pPr>
        <w:pStyle w:val="Standard"/>
        <w:bidi w:val="0"/>
        <w:jc w:val="both"/>
        <w:rPr>
          <w:rFonts w:ascii="Times New Roman_r" w:hAnsi="Times New Roman_r" w:cs="Times New Roman_r"/>
          <w:b/>
          <w:b/>
          <w:bCs/>
          <w:color w:val="0000FF"/>
          <w:sz w:val="16"/>
          <w:szCs w:val="28"/>
          <w:lang w:val="en-US" w:eastAsia="en-US"/>
        </w:rPr>
      </w:pPr>
      <w:r>
        <w:rPr>
          <w:rFonts w:cs="Times New Roman_r" w:ascii="Times New Roman_r" w:hAnsi="Times New Roman_r"/>
          <w:b/>
          <w:bCs/>
          <w:color w:val="0000FF"/>
          <w:sz w:val="16"/>
          <w:szCs w:val="28"/>
          <w:lang w:val="en-US" w:eastAsia="en-US"/>
        </w:rPr>
      </w:r>
    </w:p>
    <w:p>
      <w:pPr>
        <w:pStyle w:val="Standard"/>
        <w:bidi w:val="0"/>
        <w:jc w:val="both"/>
        <w:rPr>
          <w:rFonts w:ascii="Times New Roman_r" w:hAnsi="Times New Roman_r" w:cs="Times New Roman_r"/>
          <w:sz w:val="24"/>
          <w:lang w:val="en-US" w:eastAsia="en-US"/>
        </w:rPr>
      </w:pPr>
      <w:r>
        <w:rPr>
          <w:rFonts w:cs="Times New Roman_r" w:ascii="Times New Roman_r" w:hAnsi="Times New Roman_r"/>
          <w:sz w:val="24"/>
          <w:lang w:val="en-US" w:eastAsia="en-US"/>
        </w:rPr>
        <w:t>Deoarece programul permite `nregistrarea mai multor categorii de pre]uri pentru un articol, prin intermediul acestei grupe de constante, se stabile[te categoria implicit\ de pre] utilizat\ `n tranzac]iile de: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jc w:val="both"/>
        <w:rPr>
          <w:rFonts w:ascii="Times New Roman_r" w:hAnsi="Times New Roman_r" w:cs="Times New Roman_r"/>
          <w:sz w:val="24"/>
          <w:lang w:val="en-US" w:eastAsia="en-US"/>
        </w:rPr>
      </w:pPr>
      <w:r>
        <w:rPr>
          <w:rFonts w:cs="Times New Roman_r" w:ascii="Times New Roman_r" w:hAnsi="Times New Roman_r"/>
          <w:sz w:val="24"/>
          <w:lang w:val="en-US" w:eastAsia="en-US"/>
        </w:rPr>
        <w:t>v^nzare (ie[iri) - pe facturi, avize de expedi]ie, chitan]e fiscale, facturi export,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jc w:val="both"/>
        <w:rPr>
          <w:rFonts w:ascii="Times New Roman_r" w:hAnsi="Times New Roman_r" w:cs="Times New Roman_r"/>
          <w:sz w:val="24"/>
          <w:lang w:val="en-US" w:eastAsia="en-US"/>
        </w:rPr>
      </w:pPr>
      <w:r>
        <w:rPr>
          <w:rFonts w:cs="Times New Roman_r" w:ascii="Times New Roman_r" w:hAnsi="Times New Roman_r"/>
          <w:sz w:val="24"/>
          <w:lang w:val="en-US" w:eastAsia="en-US"/>
        </w:rPr>
        <w:t>mi[c\ri interne - de transfer,</w:t>
      </w:r>
    </w:p>
    <w:p>
      <w:pPr>
        <w:pStyle w:val="Standard"/>
        <w:numPr>
          <w:ilvl w:val="0"/>
          <w:numId w:val="2"/>
        </w:numPr>
        <w:tabs>
          <w:tab w:val="clear" w:pos="720"/>
          <w:tab w:val="left" w:pos="1080" w:leader="none"/>
        </w:tabs>
        <w:bidi w:val="0"/>
        <w:jc w:val="both"/>
        <w:rPr>
          <w:rFonts w:ascii="Times New Roman_r" w:hAnsi="Times New Roman_r" w:cs="Times New Roman_r"/>
          <w:sz w:val="24"/>
          <w:lang w:val="en-US" w:eastAsia="en-US"/>
        </w:rPr>
      </w:pPr>
      <w:r>
        <w:rPr>
          <w:rFonts w:cs="Times New Roman_r" w:ascii="Times New Roman_r" w:hAnsi="Times New Roman_r"/>
          <w:sz w:val="24"/>
          <w:lang w:val="en-US" w:eastAsia="en-US"/>
        </w:rPr>
        <w:t>ie[iri c\tre subunit\]i.</w:t>
      </w:r>
    </w:p>
    <w:p>
      <w:pPr>
        <w:pStyle w:val="Standard"/>
        <w:bidi w:val="0"/>
        <w:ind w:left="720" w:hanging="0"/>
        <w:jc w:val="both"/>
        <w:rPr>
          <w:rFonts w:ascii="Times New Roman_r" w:hAnsi="Times New Roman_r" w:cs="Times New Roman_r"/>
          <w:sz w:val="24"/>
          <w:lang w:val="en-US" w:eastAsia="en-US"/>
        </w:rPr>
      </w:pPr>
      <w:r>
        <w:rPr>
          <w:rFonts w:cs="Times New Roman_r" w:ascii="Times New Roman_r" w:hAnsi="Times New Roman_r"/>
          <w:sz w:val="24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e[i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tabile[te categoria de pre] implicit\ pentru ie[iri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i[c\ri intern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tegoriea de pre] selectat\ va calcula pre]ul unitar la selectarea butonului “PUDest” de pe machetele de transfer `ntre gest, modific\ri de pre]uri, m\riri [i diminu\ri de stocuri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e[iri c\tre subunit\]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tabile[te categoria de pre] implicit\ pentru ie[iri c\tre subunit\]i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fi[are pre] maxima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fi[eaz\ pre]ul maximal, introdus `n nomenclatorul de articole, `n fereastra de introducere a cantit\]ii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afi[eaz\ pre]ul maximal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fi[are pre] achizi]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fi[eaz\ pre]ul de achizi]ie la introducerea cantit\]ii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afi[eaz\ pre]ul de achizi]ie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astrare zecimale la pret vanzare din categorii procentual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tegorii procentuale: adaos negativ = discou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ceast\ constant\ trebuie corelat\ cu alta: “Tip discount la ie[iri = Discount simplu pe linie”: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daosul negativ se reg\se[te pe coloana “%Disc”, nu afecteaz\ pre]ul de vanzare [i este contabilizat pe cont de dicount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Adaosul negativ se reg\se[te pe coloana “%Ad” [i afecteaz\ pre]ul de vanzare. </w:t>
            </w:r>
          </w:p>
        </w:tc>
      </w:tr>
    </w:tbl>
    <w:p>
      <w:pPr>
        <w:pStyle w:val="Standard"/>
        <w:bidi w:val="0"/>
        <w:jc w:val="both"/>
        <w:rPr>
          <w:rFonts w:ascii="Times New Roman_r" w:hAnsi="Times New Roman_r" w:cs="Times New Roman_r"/>
          <w:sz w:val="24"/>
          <w:lang w:val="en-US" w:eastAsia="en-US"/>
        </w:rPr>
      </w:pPr>
      <w:r>
        <w:rPr>
          <w:rFonts w:cs="Times New Roman_r" w:ascii="Times New Roman_r" w:hAnsi="Times New Roman_r"/>
          <w:sz w:val="24"/>
          <w:lang w:val="en-US" w:eastAsia="en-US"/>
        </w:rPr>
      </w:r>
    </w:p>
    <w:p>
      <w:pPr>
        <w:pStyle w:val="Standard"/>
        <w:bidi w:val="0"/>
        <w:jc w:val="both"/>
        <w:rPr>
          <w:rFonts w:ascii="Times New Roman_r" w:hAnsi="Times New Roman_r" w:cs="Times New Roman_r"/>
          <w:sz w:val="24"/>
          <w:lang w:val="en-US" w:eastAsia="en-US"/>
        </w:rPr>
      </w:pPr>
      <w:r>
        <w:rPr>
          <w:rFonts w:cs="Times New Roman_r" w:ascii="Times New Roman_r" w:hAnsi="Times New Roman_r"/>
          <w:sz w:val="24"/>
          <w:lang w:val="en-US" w:eastAsia="en-US"/>
        </w:rPr>
      </w:r>
    </w:p>
    <w:p>
      <w:pPr>
        <w:pStyle w:val="Standard"/>
        <w:bidi w:val="0"/>
        <w:ind w:firstLine="720"/>
        <w:jc w:val="both"/>
        <w:rPr>
          <w:rFonts w:ascii="Times New Roman_r" w:hAnsi="Times New Roman_r" w:cs="Times New Roman_r"/>
          <w:sz w:val="24"/>
          <w:lang w:val="en-US" w:eastAsia="en-US"/>
        </w:rPr>
      </w:pPr>
      <w:r>
        <w:rPr>
          <w:rFonts w:cs="Times New Roman_r" w:ascii="Times New Roman_r" w:hAnsi="Times New Roman_r"/>
          <w:sz w:val="24"/>
          <w:lang w:val="en-US" w:eastAsia="en-US"/>
        </w:rPr>
        <w:t>Precizarea categoriei implicite de pre] are ca efect preluarea automat\ din nomenclatorul de articole a pre]ului corespunz\tor categoriei specificate, `n cazul `n care clientul sau gestiunea de destina]ie nu au precizat\ categoria de pre] utilizat\ `n tranzac]ii.</w:t>
      </w:r>
    </w:p>
    <w:p>
      <w:pPr>
        <w:pStyle w:val="TextBodyIndent"/>
        <w:bidi w:val="0"/>
        <w:rPr>
          <w:sz w:val="24"/>
          <w:lang w:val="en-US" w:eastAsia="en-US"/>
        </w:rPr>
      </w:pPr>
      <w:r>
        <w:rPr>
          <w:sz w:val="24"/>
          <w:lang w:val="en-US" w:eastAsia="en-US"/>
        </w:rPr>
        <w:t>~n cazul `n care pentru un articol nu a fost `nc\rcat\ categoria de pre] precizat\ `n constante, [i nu exist\ preciz\ri `n ceea ce prive[te categoria de pre] utilizat\ nici la partenerul sau gestiunea de destina]ie, se ofer\ utilizatorului posibilitatea select\rii pre]ului dintre categoriile `nc\rcate `n nomenclatorul de articole, afi[^ndu-se lista lor cu prompterul pozi]ionat pe categoria implicit\ indicat\ `n nomenclator.</w:t>
      </w:r>
    </w:p>
    <w:p>
      <w:pPr>
        <w:pStyle w:val="Normal"/>
        <w:rPr>
          <w:color w:val="0000FF"/>
          <w:szCs w:val="28"/>
          <w:lang w:val="en-US" w:eastAsia="en-US"/>
        </w:rPr>
      </w:pPr>
      <w:hyperlink w:anchor="categ_pret">
        <w:r>
          <w:rPr>
            <w:rStyle w:val="InternetLink"/>
            <w:rFonts w:cs="Times New Roman_r" w:ascii="Times New Roman_r" w:hAnsi="Times New Roman_r"/>
          </w:rPr>
          <w:t>top</w:t>
        </w:r>
      </w:hyperlink>
      <w:r>
        <w:rPr>
          <w:rFonts w:cs="Times New Roman_r" w:ascii="Times New Roman_r" w:hAnsi="Times New Roman_r"/>
          <w:lang w:val="en-US" w:eastAsia="en-US"/>
        </w:rPr>
        <w:tab/>
      </w:r>
      <w:hyperlink w:anchor="cpersonal">
        <w:r>
          <w:rPr>
            <w:rStyle w:val="InternetLink"/>
            <w:rFonts w:cs="Times New Roman_r" w:ascii="Times New Roman_r" w:hAnsi="Times New Roman_r"/>
          </w:rPr>
          <w:t>next</w:t>
        </w:r>
      </w:hyperlink>
      <w:r>
        <w:br w:type="page"/>
      </w:r>
    </w:p>
    <w:p>
      <w:pPr>
        <w:pStyle w:val="Heading3"/>
        <w:rPr/>
      </w:pPr>
      <w:bookmarkStart w:id="76" w:name="cPS_interfatare"/>
      <w:r>
        <w:rPr>
          <w:rFonts w:cs="Times New Roman"/>
          <w:color w:val="0000FF"/>
          <w:szCs w:val="28"/>
          <w:lang w:val="en-US" w:eastAsia="en-US"/>
        </w:rPr>
        <w:t>Personal salarizare</w:t>
      </w:r>
      <w:r>
        <w:rPr/>
        <w:t xml:space="preserve"> - Interfatare</w:t>
      </w:r>
      <w:bookmarkEnd w:id="76"/>
    </w:p>
    <w:tbl>
      <w:tblPr>
        <w:tblW w:w="1049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3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 leg\tur\ cu WinMento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u transfer `n WinMentor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ucreaza independet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ransfer\ note contabile din modulul Salarii `n modulul Mentor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odulul salarii lucreaz\ independent de modulul Mentor, f\r\ transfer de note contabil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xpert &lt;&lt; Salarii: Grad de detalie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repartizarea valorilor pe grila “Recalcul likidare”, sumele sunt cumulate `n func]ie de parametrul introdus aici.</w:t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PS_interfatare">
        <w:r>
          <w:rPr>
            <w:rStyle w:val="InternetLink"/>
          </w:rPr>
          <w:t>top</w:t>
        </w:r>
      </w:hyperlink>
      <w:r>
        <w:rPr>
          <w:rFonts w:cs="Times New Roman_r" w:ascii="Times New Roman_r" w:hAnsi="Times New Roman_r"/>
          <w:lang w:val="en-US" w:eastAsia="en-US"/>
        </w:rPr>
        <w:tab/>
      </w:r>
      <w:hyperlink w:anchor="cPS_functionare">
        <w:r>
          <w:rPr>
            <w:rStyle w:val="InternetLink"/>
            <w:rFonts w:cs="Times New Roman_r" w:ascii="Times New Roman_r" w:hAnsi="Times New Roman_r"/>
          </w:rPr>
          <w:t>next</w:t>
        </w:r>
      </w:hyperlink>
      <w:r>
        <w:br w:type="page"/>
      </w:r>
    </w:p>
    <w:p>
      <w:pPr>
        <w:pStyle w:val="Heading3"/>
        <w:rPr/>
      </w:pPr>
      <w:bookmarkStart w:id="77" w:name="cPS_functionare"/>
      <w:r>
        <w:rPr/>
        <w:t>Personal salarizare - Functionare</w:t>
      </w:r>
      <w:bookmarkEnd w:id="77"/>
    </w:p>
    <w:tbl>
      <w:tblPr>
        <w:tblW w:w="1049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3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lata lichidarii se va face in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una urmatoar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una de calcul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 macheta “Plat\ lichidare” sunt aduse resturile de plat\ calculate `n luna anterioar\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 macheta “Plat\ lichidare” sunt aduse resturile de plat\ calculate pentru luna curent\.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chimbare tran[\ vechim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 luna implinirii..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 luna urmatoare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echimea se schimb\ `n luna implinirii vechimii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echimea se schimb\ `n luna urm\toare `mplinirii vechimii.</w:t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PS_functionare">
        <w:r>
          <w:rPr>
            <w:rStyle w:val="InternetLink"/>
          </w:rPr>
          <w:t>top</w:t>
        </w:r>
      </w:hyperlink>
      <w:r>
        <w:rPr>
          <w:rFonts w:cs="Times New Roman_r" w:ascii="Times New Roman_r" w:hAnsi="Times New Roman_r"/>
          <w:lang w:val="en-US" w:eastAsia="en-US"/>
        </w:rPr>
        <w:tab/>
      </w:r>
      <w:hyperlink w:anchor="cPS_contract">
        <w:r>
          <w:rPr>
            <w:rStyle w:val="InternetLink"/>
            <w:rFonts w:cs="Times New Roman_r" w:ascii="Times New Roman_r" w:hAnsi="Times New Roman_r"/>
          </w:rPr>
          <w:t>next</w:t>
        </w:r>
      </w:hyperlink>
      <w:r>
        <w:br w:type="page"/>
      </w:r>
    </w:p>
    <w:p>
      <w:pPr>
        <w:pStyle w:val="Heading3"/>
        <w:rPr/>
      </w:pPr>
      <w:bookmarkStart w:id="78" w:name="cPS_contract"/>
      <w:r>
        <w:rPr/>
        <w:t>Personal salarizare - Contract</w:t>
      </w:r>
      <w:bookmarkEnd w:id="78"/>
    </w:p>
    <w:tbl>
      <w:tblPr>
        <w:tblW w:w="1049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3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ditii de munc\ implici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pecial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eosebite normale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chivalentul grupelor de munc\ I, II, III.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alariul negociat es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et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rut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ecizeaz\ modul de interpretare a valorii precizate `n c^mpul salariu negociat din condi]iile de salarizare.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nca pt.salariul negociat `n valut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nca a c\rei curs este folosit la transformarea `n lei a salariilor negociate `n valut\. Salariul tarifar este `ntotdeauna `n lei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oneda pt.salariul negociat `n valut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oneda `n care este exprimat salariul negociat `n valut\ introdus `n “Condi]ii de salarizare”.</w:t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PS_contract">
        <w:r>
          <w:rPr>
            <w:rStyle w:val="InternetLink"/>
          </w:rPr>
          <w:t>top</w:t>
        </w:r>
      </w:hyperlink>
      <w:r>
        <w:rPr>
          <w:rFonts w:cs="Times New Roman_r" w:ascii="Times New Roman_r" w:hAnsi="Times New Roman_r"/>
          <w:lang w:val="en-US" w:eastAsia="en-US"/>
        </w:rPr>
        <w:tab/>
      </w:r>
      <w:hyperlink w:anchor="cPS_pontaje">
        <w:r>
          <w:rPr>
            <w:rStyle w:val="InternetLink"/>
            <w:rFonts w:cs="Times New Roman_r" w:ascii="Times New Roman_r" w:hAnsi="Times New Roman_r"/>
          </w:rPr>
          <w:t>next</w:t>
        </w:r>
      </w:hyperlink>
      <w:r>
        <w:br w:type="page"/>
      </w:r>
    </w:p>
    <w:p>
      <w:pPr>
        <w:pStyle w:val="Heading3"/>
        <w:rPr/>
      </w:pPr>
      <w:bookmarkStart w:id="79" w:name="cPS_pontaje"/>
      <w:r>
        <w:rPr/>
        <w:t>Personal salarizare - Pontaje</w:t>
      </w:r>
      <w:bookmarkEnd w:id="79"/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ontare multipl\ angajat pe z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tunci c^nd este necesar\ pontarea unui angajat `n aceea[i zi `n dou\/mai multe forma]ii diferite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ontajul unui angajat se face `n mod unic `ntr-o zi.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Pontaj pe total ore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Nu 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face pontajul pe total ore lucrate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ontajul se face pe zile.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ara pontaj avan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 numai pt. pontaj pe total ore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szCs w:val="20"/>
                <w:lang w:val="en-US" w:eastAsia="en-US"/>
              </w:rPr>
            </w:pPr>
            <w:r>
              <w:rPr>
                <w:rFonts w:cs="Times New Roman_r" w:ascii="Times New Roman_r" w:hAnsi="Times New Roman_r"/>
                <w:szCs w:val="20"/>
                <w:lang w:val="en-US" w:eastAsia="en-US"/>
              </w:rPr>
              <w:t>Se poate ediata pontajul avans (Valoare implicit\)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szCs w:val="20"/>
                <w:lang w:val="en-US" w:eastAsia="en-US"/>
              </w:rPr>
            </w:pPr>
            <w:r>
              <w:rPr>
                <w:rFonts w:cs="Times New Roman_r" w:ascii="Times New Roman_r" w:hAnsi="Times New Roman_r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-Roman;Times New Roman" w:cs="Times-Roman;Times New Roman" w:ascii="Times New Roman_r" w:hAnsi="Times New Roman_r"/>
                <w:sz w:val="20"/>
                <w:szCs w:val="20"/>
                <w:lang w:val="en-US" w:eastAsia="en-US"/>
              </w:rPr>
              <w:t xml:space="preserve">Are </w:t>
            </w:r>
            <w:r>
              <w:rPr>
                <w:rFonts w:eastAsia="Times-Roman;Times New Roman" w:cs="Times-Roman;Times New Roman" w:ascii="Times New Roman_r" w:hAnsi="Times New Roman_r"/>
                <w:sz w:val="20"/>
                <w:szCs w:val="20"/>
              </w:rPr>
              <w:t>ca efect completarea automat\ `n pontaj lichidare, pe coloana Total lucrat, a num\rului orelor conform zilelor lucratoare din lun\, normei de lucru, datei `nceperii [i datei `ncet\rii contractului; `n aceast\ variant\ rubricile Pontaj avans [i Sume pt avans sunt inaccesibile.</w:t>
            </w:r>
          </w:p>
          <w:p>
            <w:pPr>
              <w:pStyle w:val="Normal"/>
              <w:snapToGrid w:val="false"/>
              <w:jc w:val="both"/>
              <w:rPr>
                <w:rFonts w:ascii="Times New Roman_r" w:hAnsi="Times New Roman_r" w:eastAsia="Times-Roman;Times New Roman" w:cs="Times-Roman;Times New Roman"/>
                <w:sz w:val="20"/>
                <w:szCs w:val="20"/>
              </w:rPr>
            </w:pPr>
            <w:r>
              <w:rPr>
                <w:rFonts w:eastAsia="Times-Roman;Times New Roman" w:cs="Times-Roman;Times New Roman" w:ascii="Times New Roman_r" w:hAnsi="Times New Roman_r"/>
                <w:sz w:val="20"/>
                <w:szCs w:val="20"/>
              </w:rPr>
              <w:t>Aceast\ valoare trebuie sincronizat\ cu constanta “Pontaj pe total ore = DA”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ontaj pe total ore: Avertizare depasire zile lucrato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d\ mesaj de avertizare dac\ pontajul depa[e[te numarul de ore lucr\toare din luna respectiv\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avertizeaz\ aceast\ situa]i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ormatia pt.angajatii in acord pontati temporar in reg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specific\ forma]ia `n care se vor ponta temporar `n regie, angaja]ii cu forma de salarizare `n acord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 lucru contrac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m\rul de ore lucru zilnic pentru angaja]ii cu contract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 lucru cumul func]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m\rul de ore lucru zilnic pentru angaja]ii cu cumul func]i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 lucru cumul pen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m\rul de ore lucru zilnic pentru angaja]ii cu cumul pensi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 lucru conven]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m\rul de ore lucru zilnic pentru angaja]ii cu conven]i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lcul automat ore supliment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lcul automat al orelor suplimentare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troducerea "manual\" a orelor suplimentar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 pt. spor ore suplimentare 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m\rul de ore efectuate `n plus pe zi peste care se acord\ spor ore suplimentar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le lucrate Sambata su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 obi[nuit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 suplim I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suplim I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le lucrate sambata nu sunt considerate ore suplimentare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unt considerate ore suplimentare I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unt considerate ore suplimentare I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le lucrate Duminica su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 obi[nuit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 suplim I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 suplim I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le lucrate duminica nu sunt considerate ore suplimentare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unt considerate ore suplimentare I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unt considerate ore suplimentare II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le lucr. `n alte sarb. su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 obi[nuit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 suplim I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 suplim I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le lucrate `n alte s\rbatori legale sunt considerate ore obi[nuite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unt considerate ore suplimentare I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unt considerate ore suplimentare II</w:t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PS_pontaje">
        <w:r>
          <w:rPr>
            <w:rStyle w:val="InternetLink"/>
          </w:rPr>
          <w:t>top</w:t>
        </w:r>
      </w:hyperlink>
      <w:r>
        <w:rPr>
          <w:rFonts w:cs="Times New Roman_r" w:ascii="Times New Roman_r" w:hAnsi="Times New Roman_r"/>
          <w:lang w:val="en-US" w:eastAsia="en-US"/>
        </w:rPr>
        <w:tab/>
      </w:r>
      <w:hyperlink w:anchor="cPS_csalarii">
        <w:r>
          <w:rPr>
            <w:rStyle w:val="InternetLink"/>
            <w:rFonts w:cs="Times New Roman_r" w:ascii="Times New Roman_r" w:hAnsi="Times New Roman_r"/>
          </w:rPr>
          <w:t>next</w:t>
        </w:r>
      </w:hyperlink>
      <w:r>
        <w:br w:type="page"/>
      </w:r>
    </w:p>
    <w:p>
      <w:pPr>
        <w:pStyle w:val="Heading3"/>
        <w:rPr/>
      </w:pPr>
      <w:bookmarkStart w:id="80" w:name="cPS_csalarii"/>
      <w:r>
        <w:rPr/>
        <w:t xml:space="preserve">Personal salarizare - Calcul salarii: </w:t>
      </w:r>
      <w:bookmarkEnd w:id="80"/>
      <w:r>
        <w:rPr/>
        <w:t>Parametrii generali</w:t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color w:val="0000FF"/>
                <w:sz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lang w:val="en-US" w:eastAsia="en-US"/>
              </w:rPr>
              <w:t>Parametrii general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color w:val="0000FF"/>
                <w:sz w:val="22"/>
                <w:lang w:val="en-US" w:eastAsia="en-US"/>
              </w:rPr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alar minim pe econom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form legisla]iei `n vigoare `n luna de lucru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alar mediu pe econom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form legisla]iei `n vigoare `n luna de lucru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 medie lunar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m\rul de ore luate ca medie lunar\ `n calculul salariulu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color w:val="0000FF"/>
                <w:lang w:val="en-US" w:eastAsia="en-US"/>
              </w:rPr>
            </w:pPr>
            <w:r>
              <w:rPr>
                <w:rFonts w:cs="Times New Roman_r" w:ascii="Times New Roman_r" w:hAnsi="Times New Roman_r"/>
                <w:color w:val="0000FF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lang w:val="en-US" w:eastAsia="en-US"/>
              </w:rPr>
              <w:t>Avans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color w:val="0000FF"/>
                <w:sz w:val="22"/>
                <w:lang w:val="en-US" w:eastAsia="en-US"/>
              </w:rPr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Zi preluare curs ava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Ziua `n care se preia cursul la care se calculeaz\ sumele pentru avans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 minim lucrate pt. avan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lang w:val="en-US" w:eastAsia="en-US"/>
              </w:rPr>
              <w:t>Num</w:t>
            </w:r>
            <w:r>
              <w:rPr>
                <w:rFonts w:cs="Times New Roman_r" w:ascii="Times New Roman_r" w:hAnsi="Times New Roman_r"/>
                <w:lang w:val="en-US" w:eastAsia="en-US"/>
              </w:rPr>
              <w:t>\rul minim de ore lucrate pentru a se putea pl\ti avansul c\tre salariat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lcul avans din tarifar include sporuri permanente din salar baz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ocentul de avans se aplic\ la salar tarifar + sporuri permanente incluse in salar de baz\. Butonul care lanseaz\ acest calcul se numeste “Salar baza&gt;&gt;”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ocentul de avans se aplic\ la salar tarifar. Butonul care lanseaz\ acest calcul se numeste “Tarifar&gt;&gt;”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% avans din tarifar bru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ocentul din tarifar brut care se poate pl\ti la avans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% avans din negociat ne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ocentul din negociat net care se poate pl\ti la avans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otunjire sume pentru avan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xx00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m\rul de zecimale la care se face rotunjirea pentru plata avansulu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lang w:val="en-US" w:eastAsia="en-US"/>
              </w:rPr>
              <w:t>Concedii odihn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center"/>
              <w:rPr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lang w:val="en-US" w:eastAsia="en-US"/>
              </w:rPr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lcul 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edia din ultimile 3 luni;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tele lunii curente;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ax.intre media ultimelor 3 luni, luna curenta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determinarea indemniza]iei de concediu de odihn\ se folose[te media salariilor tarifare [i a sporurilor permanente din ultimele 3 lun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determinarea indemniza]iei de concediu de odihn\ se iau `ncalcul salariul tarifar [i sporurile permanente din luna curent\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La determinarea indemniza]iei de concediu de odihn\ se ia `n calcul maximul dintre cele dou\ valori descrise mai sus. 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b/>
                <w:b/>
                <w:bCs/>
                <w:sz w:val="22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sz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lang w:val="en-US" w:eastAsia="en-US"/>
              </w:rPr>
              <w:t>Concedii boal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color w:val="0000FF"/>
                <w:sz w:val="22"/>
                <w:lang w:val="en-US" w:eastAsia="en-US"/>
              </w:rPr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eterminarea bazei de calcul CB se face considera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uni anterioare;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eastAsia="Times New Roman_r" w:cs="Times New Roman_r" w:ascii="Times New Roman_r" w:hAnsi="Times New Roman_r"/>
                <w:lang w:val="en-US" w:eastAsia="en-US"/>
              </w:rPr>
              <w:t xml:space="preserve"> </w:t>
            </w:r>
            <w:r>
              <w:rPr>
                <w:rFonts w:cs="Times New Roman_r" w:ascii="Times New Roman_r" w:hAnsi="Times New Roman_r"/>
                <w:lang w:val="en-US" w:eastAsia="en-US"/>
              </w:rPr>
              <w:t>Luni calendaristice anterioare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determinarea bazei de calcul pentu concediile de boala se iau `n calcul veniturile pentru luni `ntregi calculate `ncepand cu ziua anterioar\ concediului (de exemplu: pentru un concediu `nceput `n 10.07.2007 perioada luat\ `n calcul va fi 09.01.2007-09.07.2007)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determinarea bazei de calcul pentu concediile de boal\ se iau `n calcul veniturile pentru luni `ntregi calculate `ncepand cu luna anterioar\ concediului (de exemplu: pentru un concediu `nceput `n 10.07.2007 perioada luat\ `n calcul va fi 01.01.2007-30.06.2007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lcul CB - pentru cate luni se calculeaza venitul med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specific\ num\rul lunilor necesare evalu\rii venitului baz\ de calcul pentru indemniza]ia de asigur\ri sociale (concedii de boal\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color w:val="0000FF"/>
                <w:sz w:val="22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lang w:val="en-US" w:eastAsia="en-US"/>
              </w:rPr>
              <w:t>Acord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color w:val="0000FF"/>
                <w:sz w:val="22"/>
                <w:lang w:val="en-US" w:eastAsia="en-US"/>
              </w:rPr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dicatori suplimentari de realizar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 angajati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 formatii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dicatorii de realizare suplimentari, din meniul de salarizare, se introduc la nivelul angaja]ilor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dicatorii de realizare suplimentari, din meniul de salarizare, se introduc la nivelul forma]iilor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lang w:val="en-US" w:eastAsia="en-US"/>
              </w:rPr>
              <w:t>Sporur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color w:val="0000FF"/>
                <w:sz w:val="22"/>
                <w:lang w:val="en-US" w:eastAsia="en-US"/>
              </w:rPr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lcul spor ore supliment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ore din luna curent\;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ore medie lunar\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lculul sporului pentru ore suplimentare folose[te num\rul de ore lucr\toare din luna respectiva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lculul foloseste num\rul mediu de ore introdus la constanta anterioara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ele suplimentare se calculeaza la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alar tarifar;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alar de baza;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alar negociat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ocentul de spor pentru ore suplimentare se aplic\ la salar tarifar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ocentul de spor pentru ore suplimentare se aplic\ la salar tarifar + sporuri permanente incluse `n salar de baz\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ocentul de spor pentru ore suplimentare se aplic\ la salar negociat.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\rime spor ore suplimentare I(%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\rimea `n procente a sporului pentru ore suplimentare I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\rime spor ore suplimentare II(%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\rimea `n procente a sporului pentru ore suplimentare II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\rime spor ore de noapte(%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\rimea `n procente a sporului pentru ore de noapt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lang w:val="en-US" w:eastAsia="en-US"/>
              </w:rPr>
              <w:t>Datorii la sta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color w:val="0000FF"/>
                <w:sz w:val="22"/>
                <w:lang w:val="en-US" w:eastAsia="en-US"/>
              </w:rPr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eficient maxim deducere personal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eficientul maxim de deducere personal\.</w:t>
            </w:r>
          </w:p>
        </w:tc>
      </w:tr>
      <w:tr>
        <w:trPr>
          <w:trHeight w:val="494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arifarul include `nvoiri nemotivate?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]ine cont la calcul contribu]iior de `nvoiri nemotivate `n tarifar.</w:t>
            </w:r>
          </w:p>
          <w:p>
            <w:pPr>
              <w:pStyle w:val="Standard"/>
              <w:bidi w:val="0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>Se iau `n considerare `nvoirile nemotivate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_r" w:ascii="Times New Roman_r" w:hAnsi="Times New Roman_r"/>
                <w:lang w:val="en-US" w:eastAsia="en-US"/>
              </w:rPr>
              <w:t>`n calculul contribu]iilor (fond [omaj, pensie suplimentar\) rezult^nd o valoare mai mic\ a lor [i, implicit, o valoare mai mare a venitului net.</w:t>
            </w:r>
          </w:p>
        </w:tc>
      </w:tr>
      <w:tr>
        <w:trPr>
          <w:trHeight w:val="458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z\ de calcul [omaj angajator f\r\ plafo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za de calcul pentru [omajul pl\tit de angajator nu se plafoneaz\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plafoneaz\ (3*salariul mediu  pe economie*nr.mediu de angajati) 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z\ de calcul CAS angajator f\r\ plafo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za de calcul pentru CAS angajator nu se plafoneaz\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plafoneaz\ (3*salariul mediu  pe economie*nr.mediu de angajati) 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za de calcul contributie CB fara plafo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za de calcul pentru contribu]ia de concedii de boala (contribu]ie angajator) nu se plafoneaz\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plafoneaz\ (12*salariul minim  pe economie*nr.mediu de angajati) 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  <w:t>Baza de calcul contrib.sanatate asigurat (venituri neimpozabile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alar minim economi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form configurarii contributiei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angajatii cu specificatia “Venituri neimpozabile”=DA (Conditii de salarizare), sanatate asigurat se calculeaza la salar minim pe economie  (in cazul in care au “Alte surse supuse impozitarii” nu se calculeaza)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aceeasi angajati, sanatate asigurat se caluleaza normal, adica la baza de calcul stabilita in configurarea acestei contributi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 rotunjire FOND DE RIS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otunjire matematica</w:t>
            </w:r>
          </w:p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. subunitara = 1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-Roman;Times New Roman" w:hAnsi="Times-Roman;Times New Roman" w:eastAsia="Times-Roman;Times New Roman" w:cs="Times-Roman;Times New Roman"/>
                <w:sz w:val="20"/>
                <w:szCs w:val="20"/>
                <w:lang w:val="en-US" w:eastAsia="en-US"/>
              </w:rPr>
            </w:pPr>
            <w:r>
              <w:rPr>
                <w:rFonts w:eastAsia="Times-Roman;Times New Roman" w:cs="Times-Roman;Times New Roman" w:ascii="Times-Roman;Times New Roman" w:hAnsi="Times-Roman;Times New Roman"/>
                <w:sz w:val="20"/>
                <w:szCs w:val="20"/>
                <w:lang w:val="en-US" w:eastAsia="en-US"/>
              </w:rPr>
              <w:t>La inregistrarile contabile rotunjirea valorilor mai mici de 0.5 se fac la 0 iar cele mai mari de 0.5 se fac la 1.</w:t>
            </w:r>
          </w:p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eastAsia="Times-Roman;Times New Roman" w:cs="Times New Roman_r"/>
                <w:sz w:val="20"/>
                <w:szCs w:val="20"/>
                <w:lang w:val="en-US" w:eastAsia="en-US"/>
              </w:rPr>
            </w:pPr>
            <w:r>
              <w:rPr>
                <w:rFonts w:eastAsia="Times-Roman;Times New Roman" w:cs="Times New Roman_r" w:ascii="Times New Roman_r" w:hAnsi="Times New Roman_r"/>
                <w:sz w:val="20"/>
                <w:szCs w:val="20"/>
                <w:lang w:val="en-US" w:eastAsia="en-US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Times-Roman;Times New Roman" w:cs="Times-Roman;Times New Roman" w:ascii="Times-Roman;Times New Roman" w:hAnsi="Times-Roman;Times New Roman"/>
                <w:sz w:val="20"/>
                <w:szCs w:val="20"/>
                <w:lang w:val="en-US" w:eastAsia="en-US"/>
              </w:rPr>
              <w:t xml:space="preserve">La inregistrarile contabile rotunjirea valorilor mai </w:t>
            </w:r>
            <w:r>
              <w:rPr>
                <w:rFonts w:eastAsia="Times-Roman;Times New Roman" w:cs="Times-Roman;Times New Roman" w:ascii="Times-Roman;Times New Roman" w:hAnsi="Times-Roman;Times New Roman"/>
                <w:sz w:val="20"/>
                <w:szCs w:val="20"/>
              </w:rPr>
              <w:t>mici de 0.5 se facea la 1</w:t>
            </w:r>
          </w:p>
        </w:tc>
      </w:tr>
      <w:tr>
        <w:trPr/>
        <w:tc>
          <w:tcPr>
            <w:tcW w:w="4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d judet CAS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dificarea f\cut\ de CAS pentru jude]ul de re[edin]\ al firme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sa de sanatate la care se depune declaratia pt.concedii boal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sa de sanatate a firmei care sa se afi[eze pe declaratia de concedii de boal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d IT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dul ITM care se afi[eaz\ pe declara]iile de la salari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b/>
                <w:bCs/>
                <w:color w:val="0000FF"/>
                <w:sz w:val="22"/>
                <w:lang w:val="en-US" w:eastAsia="en-US"/>
              </w:rPr>
              <w:t>Lichidar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color w:val="0000FF"/>
                <w:sz w:val="22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color w:val="0000FF"/>
                <w:sz w:val="22"/>
                <w:lang w:val="en-US" w:eastAsia="en-US"/>
              </w:rPr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Zi lichidare implic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Ziua `n care se face plata lichid\rii. Se completeaz\ automat pe machet\. Se foloses[te [i pe declara]iile de la salari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Zi preluare curs lichid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Ziua `n care se preia cursul pentru plat\ lichidare</w:t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PS_csalarii">
        <w:r>
          <w:rPr>
            <w:rStyle w:val="InternetLink"/>
          </w:rPr>
          <w:t>top</w:t>
        </w:r>
      </w:hyperlink>
      <w:r>
        <w:rPr>
          <w:rFonts w:cs="Times New Roman_r" w:ascii="Times New Roman_r" w:hAnsi="Times New Roman_r"/>
          <w:lang w:val="en-US" w:eastAsia="en-US"/>
        </w:rPr>
        <w:tab/>
      </w:r>
      <w:hyperlink w:anchor="cPS_listare">
        <w:r>
          <w:rPr>
            <w:rStyle w:val="InternetLink"/>
            <w:rFonts w:cs="Times New Roman_r" w:ascii="Times New Roman_r" w:hAnsi="Times New Roman_r"/>
          </w:rPr>
          <w:t>next</w:t>
        </w:r>
      </w:hyperlink>
      <w:r>
        <w:br w:type="page"/>
      </w:r>
    </w:p>
    <w:p>
      <w:pPr>
        <w:pStyle w:val="Heading3"/>
        <w:rPr/>
      </w:pPr>
      <w:bookmarkStart w:id="81" w:name="cPS_listare"/>
      <w:r>
        <w:rPr/>
        <w:t>Personal salarizare - Listare</w:t>
      </w:r>
      <w:bookmarkEnd w:id="81"/>
    </w:p>
    <w:tbl>
      <w:tblPr>
        <w:tblW w:w="1049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3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^nduri flutura[i pe pagin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m\rul de r^nduri de flutura[i pe pagin\.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loane flutura[i pe pagin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m\rul de coloane de flutura[i pe pagin\.</w:t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PS_listare">
        <w:r>
          <w:rPr>
            <w:rStyle w:val="InternetLink"/>
          </w:rPr>
          <w:t>top</w:t>
        </w:r>
      </w:hyperlink>
      <w:r>
        <w:rPr>
          <w:rFonts w:cs="Times New Roman_r" w:ascii="Times New Roman_r" w:hAnsi="Times New Roman_r"/>
          <w:lang w:val="en-US" w:eastAsia="en-US"/>
        </w:rPr>
        <w:tab/>
      </w:r>
      <w:hyperlink w:anchor="PS_platasalarii">
        <w:r>
          <w:rPr>
            <w:rStyle w:val="InternetLink"/>
            <w:rFonts w:cs="Times New Roman_r" w:ascii="Times New Roman_r" w:hAnsi="Times New Roman_r"/>
          </w:rPr>
          <w:t>next</w:t>
        </w:r>
      </w:hyperlink>
      <w:r>
        <w:br w:type="page"/>
      </w:r>
    </w:p>
    <w:p>
      <w:pPr>
        <w:pStyle w:val="Heading3"/>
        <w:rPr/>
      </w:pPr>
      <w:bookmarkStart w:id="82" w:name="cPS_platasalarii"/>
      <w:r>
        <w:rPr/>
        <w:t>Personal salarizare - Plata salarii</w:t>
      </w:r>
      <w:bookmarkEnd w:id="82"/>
    </w:p>
    <w:tbl>
      <w:tblPr>
        <w:tblW w:w="1049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3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nca `nc\rcare card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nca pentru pl\]ile prin card.</w:t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nca `nc\rcare cont curen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nca pentru pl\]ile prin cont curent.</w:t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PS_platasalarii">
        <w:r>
          <w:rPr>
            <w:rStyle w:val="InternetLink"/>
          </w:rPr>
          <w:t>top</w:t>
        </w:r>
      </w:hyperlink>
      <w:r>
        <w:rPr>
          <w:rFonts w:cs="Times New Roman_r" w:ascii="Times New Roman_r" w:hAnsi="Times New Roman_r"/>
          <w:lang w:val="en-US" w:eastAsia="en-US"/>
        </w:rPr>
        <w:tab/>
      </w:r>
      <w:hyperlink w:anchor="cPS_contabilizare">
        <w:r>
          <w:rPr>
            <w:rStyle w:val="InternetLink"/>
            <w:rFonts w:cs="Times New Roman_r" w:ascii="Times New Roman_r" w:hAnsi="Times New Roman_r"/>
          </w:rPr>
          <w:t>next</w:t>
        </w:r>
      </w:hyperlink>
      <w:r>
        <w:br w:type="page"/>
      </w:r>
    </w:p>
    <w:p>
      <w:pPr>
        <w:pStyle w:val="Heading3"/>
        <w:rPr>
          <w:color w:val="0000FF"/>
          <w:lang w:val="en-US" w:eastAsia="en-US"/>
        </w:rPr>
      </w:pPr>
      <w:bookmarkStart w:id="83" w:name="cPS_contabilizare"/>
      <w:r>
        <w:rPr>
          <w:color w:val="0000FF"/>
          <w:lang w:val="en-US" w:eastAsia="en-US"/>
        </w:rPr>
        <w:t>Personal salarizare - Contabilizare</w:t>
      </w:r>
      <w:bookmarkEnd w:id="83"/>
    </w:p>
    <w:p>
      <w:pPr>
        <w:pStyle w:val="Normal"/>
        <w:rPr/>
      </w:pPr>
      <w:r>
        <w:rPr/>
        <w:t>Valorile constantelor sunt prefigurate de c\tre program la crearea unei noi firme, pe baza planului de conturi furnizat odat\ cu programul. ~n cazul `n care modifica]i planul de conturi trebuie s\ verifica]i configur\rile contabile existente.</w:t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helt. remun. pers. contrac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pentru cheltuieli remunera]ii personal angajat cu contract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>Chelt. remun. pers.</w:t>
            </w:r>
            <w:r>
              <w:rPr>
                <w:lang w:val="en-US" w:eastAsia="en-US"/>
              </w:rPr>
              <w:t xml:space="preserve"> cumul funct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de cheltuieli remunera]ii pentru angaja]ii cu cumul func]ie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helt. remun. pers. cumul pens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de cheltuieli remunera]ii pentru angaja]ii cu cumul pensie.</w:t>
            </w:r>
          </w:p>
        </w:tc>
      </w:tr>
      <w:tr>
        <w:trPr>
          <w:trHeight w:val="23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helt. remun. pers. conven]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pentru cheltuieli remunera]ii personal angajat cu conven]i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helt. remun. pers. special contrac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pentru cheltuieli remunera]ii personal angajat cu contract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helt. remun. pers. special conven]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pentru cheltuieli remunera]ii personal angajat cu conven]i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participare la prof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Contul de eviden]iere a particip\rii la profit a salaria]ilor  unit\]ii ce face leg\tura cu macheta </w:t>
            </w:r>
            <w:r>
              <w:rPr>
                <w:lang w:val="en-US" w:eastAsia="en-US"/>
              </w:rPr>
              <w:t>"Participarea salaria</w:t>
            </w:r>
            <w:r>
              <w:rPr>
                <w:rFonts w:cs="Times New Roman_r" w:ascii="Times New Roman_r" w:hAnsi="Times New Roman_r"/>
                <w:lang w:val="en-US" w:eastAsia="en-US"/>
              </w:rPr>
              <w:t>]ilor la profit"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impozit contra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eviden]iere impozit contract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impozit conven]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eviden]iere impozit conven]i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impozit cumul sa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eviden]iere impozit cumul salar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impozit cumul pens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eviden]iere impozit cumul pensi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abilizarea sumelor de recuper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umele de recuperat de la personal vor fi `nregistrate pe contul de alte retineri din configurari personal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Nu se inregistreaz\  nic\ieri `n contabilitate sumele de recuperat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spacing w:lineRule="auto" w:line="480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plata salar `n c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corespondent pentru plata salariului prin sistemul bancar de carduri (5125 – sume `n curs de decontare).</w:t>
            </w:r>
          </w:p>
        </w:tc>
      </w:tr>
      <w:tr>
        <w:trPr>
          <w:trHeight w:val="1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plata salar `n cont cur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corespondent pentru plata salariului prin cont curent (5125 ).</w:t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PS_contabilizare">
        <w:r>
          <w:rPr>
            <w:rStyle w:val="InternetLink"/>
          </w:rPr>
          <w:t>top</w:t>
        </w:r>
      </w:hyperlink>
      <w:r>
        <w:rPr>
          <w:rFonts w:cs="Times New Roman_r" w:ascii="Times New Roman_r" w:hAnsi="Times New Roman_r"/>
          <w:lang w:val="en-US" w:eastAsia="en-US"/>
        </w:rPr>
        <w:tab/>
      </w:r>
      <w:hyperlink w:anchor="cPS_bugetare">
        <w:r>
          <w:rPr>
            <w:rStyle w:val="InternetLink"/>
            <w:rFonts w:cs="Times New Roman_r" w:ascii="Times New Roman_r" w:hAnsi="Times New Roman_r"/>
          </w:rPr>
          <w:t>next</w:t>
        </w:r>
      </w:hyperlink>
      <w:r>
        <w:br w:type="page"/>
      </w:r>
    </w:p>
    <w:p>
      <w:pPr>
        <w:pStyle w:val="Heading3"/>
        <w:rPr>
          <w:color w:val="0000FF"/>
          <w:lang w:val="en-US" w:eastAsia="en-US"/>
        </w:rPr>
      </w:pPr>
      <w:bookmarkStart w:id="84" w:name="cPS_bugetare"/>
      <w:r>
        <w:rPr>
          <w:color w:val="0000FF"/>
          <w:lang w:val="en-US" w:eastAsia="en-US"/>
        </w:rPr>
        <w:t>Personal salarizare - Bugetare</w:t>
      </w:r>
      <w:bookmarkEnd w:id="84"/>
    </w:p>
    <w:p>
      <w:pPr>
        <w:pStyle w:val="Normal"/>
        <w:rPr/>
      </w:pPr>
      <w:r>
        <w:rPr/>
        <w:t>Valorile constantelor sunt prefigurate de c\tre program la crearea unei noi firme, pe baza planului de conturi furnizat odat\ cu programul. ~n cazul `n care modifica]i planul de conturi trebuie s\ verifica]i configur\rile contabile existente.</w:t>
      </w:r>
    </w:p>
    <w:tbl>
      <w:tblPr>
        <w:tblW w:w="1049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3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xecutie bugetara - salar baz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25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xecutie bugetara - stimulente/prime vacan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xecutie bugetara - spor ore suplimentare 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xecutie bugetara - spor ore suplimentare 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xecutie bugetara - spor de noapte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  <w:t>Execu]ie bugetar\ - Re]inerile bugetate odat\ cu plata lichidare = D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Daca plata salariilor se face in luna “n+1” retinerile permanente actualizeaza in executia bugetara platile efectuate in luna n+1</w:t>
            </w:r>
          </w:p>
        </w:tc>
      </w:tr>
    </w:tbl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hyperlink w:anchor="PS_bugetare">
        <w:r>
          <w:rPr>
            <w:rStyle w:val="InternetLink"/>
          </w:rPr>
          <w:t>top</w:t>
        </w:r>
      </w:hyperlink>
      <w:r>
        <w:rPr>
          <w:rFonts w:cs="Times New Roman_r" w:ascii="Times New Roman_r" w:hAnsi="Times New Roman_r"/>
          <w:lang w:val="en-US" w:eastAsia="en-US"/>
        </w:rPr>
        <w:tab/>
      </w:r>
      <w:hyperlink w:anchor="ccasa_marcatfg">
        <w:r>
          <w:rPr>
            <w:rStyle w:val="InternetLink"/>
            <w:rFonts w:cs="Times New Roman_r" w:ascii="Times New Roman_r" w:hAnsi="Times New Roman_r"/>
          </w:rPr>
          <w:t>next</w:t>
        </w:r>
      </w:hyperlink>
      <w:r>
        <w:br w:type="page"/>
      </w:r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bookmarkStart w:id="85" w:name="ccasa_marcatfg"/>
      <w:bookmarkStart w:id="86" w:name="_Hlk84152297"/>
      <w:bookmarkStart w:id="87" w:name="_Hlk84152296"/>
      <w:r>
        <w:rPr>
          <w:rFonts w:cs="Times New Roman_r" w:ascii="Times New Roman_r" w:hAnsi="Times New Roman_r"/>
          <w:b/>
          <w:bCs/>
          <w:color w:val="0000FF"/>
          <w:sz w:val="32"/>
          <w:lang w:val="en-US" w:eastAsia="en-US"/>
        </w:rPr>
        <w:t>Casa de marcat - Functionare generala</w:t>
      </w:r>
      <w:bookmarkEnd w:id="85"/>
      <w:bookmarkEnd w:id="86"/>
      <w:bookmarkEnd w:id="87"/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r>
        <w:rPr>
          <w:rFonts w:cs="Times New Roman_r" w:ascii="Times New Roman_r" w:hAnsi="Times New Roman_r"/>
          <w:b/>
          <w:bCs/>
          <w:color w:val="0000FF"/>
          <w:sz w:val="32"/>
          <w:lang w:val="en-US" w:eastAsia="en-US"/>
        </w:rPr>
      </w:r>
    </w:p>
    <w:tbl>
      <w:tblPr>
        <w:tblW w:w="1049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3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ort implicit casa de marca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sa de marcat implicit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Case de marcat-Tipuri contabile pentru servicii pe monet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sta de tipuri contabile valorice. Pe bonul de la casa de marcat, `n lista de alegere a articolelor sunt aduse [i acele articole cu tipurile valorice declarate aici.  Serviciile pe monetare sunt de fapt articole stoc cu tip contabil valoric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idare cod PLU uni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ffline: Monetarul descarca doar de la pretul de vanz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egatire stocuri: La salvare duc preturile in nomenclatorul de articol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hyperlink w:anchor="casa_marcatfg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casa_marcatet">
        <w:r>
          <w:rPr>
            <w:rStyle w:val="InternetLink"/>
          </w:rPr>
          <w:t>next</w:t>
        </w:r>
      </w:hyperlink>
      <w:r>
        <w:br w:type="page"/>
      </w:r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bookmarkStart w:id="88" w:name="ccasa_marcatet"/>
      <w:r>
        <w:rPr>
          <w:rFonts w:cs="Times New Roman_r" w:ascii="Times New Roman_r" w:hAnsi="Times New Roman_r"/>
          <w:b/>
          <w:bCs/>
          <w:color w:val="0000FF"/>
          <w:sz w:val="32"/>
          <w:lang w:val="en-US" w:eastAsia="en-US"/>
        </w:rPr>
        <w:t>Casa de marcat - Emulare tastatur\</w:t>
      </w:r>
      <w:bookmarkEnd w:id="88"/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r>
        <w:rPr>
          <w:rFonts w:cs="Times New Roman_r" w:ascii="Times New Roman_r" w:hAnsi="Times New Roman_r"/>
          <w:b/>
          <w:bCs/>
          <w:color w:val="0000FF"/>
          <w:sz w:val="32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lasa articole curent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selecteaz\ clasa de articole din care se vor opera v^nz\ril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tentionare depasire sto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ea curent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selectez\ gestiunea din care se face livrarea pentru a nu se selecta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toc cu atribu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selectarea articolelor se vizualizeaz\ atributele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vizualizeaz\ atributel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fisez codul extern in denumirea articolulu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fisez CLASA de ARTICOLE in denumirea articolulu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afisare stoc ascund pretul de inregistr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afisare stoc afisez si COD INTER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afisare stoc afisez CLASA ARTICOLELO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upa generare transfer in magazin recalculez stocu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Vanzari din stoc indiferent de tip contabi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>V</w:t>
            </w:r>
            <w:r>
              <w:rPr>
                <w:lang w:val="en-US" w:eastAsia="en-US"/>
              </w:rPr>
              <w:t>â</w:t>
            </w:r>
            <w:r>
              <w:rPr>
                <w:rFonts w:cs="Times New Roman_r" w:ascii="Times New Roman_r" w:hAnsi="Times New Roman_r"/>
                <w:lang w:val="en-US" w:eastAsia="en-US"/>
              </w:rPr>
              <w:t>nz\ri prin casa de marcat cu orice tip contabil.</w:t>
            </w:r>
          </w:p>
          <w:p>
            <w:pPr>
              <w:pStyle w:val="Standard"/>
              <w:bidi w:val="0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>V</w:t>
            </w:r>
            <w:r>
              <w:rPr>
                <w:lang w:val="en-US" w:eastAsia="en-US"/>
              </w:rPr>
              <w:t>â</w:t>
            </w:r>
            <w:r>
              <w:rPr>
                <w:rFonts w:cs="Times New Roman_r" w:ascii="Times New Roman_r" w:hAnsi="Times New Roman_r"/>
                <w:lang w:val="en-US" w:eastAsia="en-US"/>
              </w:rPr>
              <w:t>nz\ri prin casa de marcat a articolelor inregistrate in stoc cu tipuri contabile ce contin diferente de pret in configurare (marf\ `n magazin, etc.)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“</w:t>
            </w:r>
            <w:r>
              <w:rPr>
                <w:color w:val="000000"/>
                <w:lang w:val="en-US" w:eastAsia="en-US" w:bidi="zxx"/>
              </w:rPr>
              <w:t>La salvare bonurilor ce contin articole de stocuri fara adao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Permit salvarea</w:t>
            </w:r>
          </w:p>
          <w:p>
            <w:pPr>
              <w:pStyle w:val="Standard"/>
              <w:bidi w:val="0"/>
              <w:jc w:val="center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</w:r>
          </w:p>
          <w:p>
            <w:pPr>
              <w:pStyle w:val="Standard"/>
              <w:bidi w:val="0"/>
              <w:jc w:val="center"/>
              <w:rPr>
                <w:color w:val="000000"/>
                <w:lang w:val="en-US" w:eastAsia="en-US" w:bidi="zxx"/>
              </w:rPr>
            </w:pPr>
            <w:r>
              <w:rPr>
                <w:rFonts w:eastAsia="Times New Roman"/>
                <w:color w:val="000000"/>
                <w:lang w:val="en-US" w:eastAsia="en-US" w:bidi="zxx"/>
              </w:rPr>
              <w:t xml:space="preserve"> </w:t>
            </w:r>
            <w:r>
              <w:rPr>
                <w:color w:val="000000"/>
                <w:lang w:val="en-US" w:eastAsia="en-US" w:bidi="zxx"/>
              </w:rPr>
              <w:t>Dau mesaj de atentionare</w:t>
            </w:r>
          </w:p>
          <w:p>
            <w:pPr>
              <w:pStyle w:val="Standard"/>
              <w:bidi w:val="0"/>
              <w:jc w:val="center"/>
              <w:rPr>
                <w:rFonts w:eastAsia="Times New Roman"/>
                <w:color w:val="000000"/>
                <w:lang w:val="en-US" w:eastAsia="en-US" w:bidi="zxx"/>
              </w:rPr>
            </w:pPr>
            <w:r>
              <w:rPr>
                <w:rFonts w:eastAsia="Times New Roman"/>
                <w:color w:val="000000"/>
                <w:lang w:val="en-US" w:eastAsia="en-US" w:bidi="zxx"/>
              </w:rPr>
              <w:t xml:space="preserve"> </w:t>
            </w:r>
          </w:p>
          <w:p>
            <w:pPr>
              <w:pStyle w:val="Standard"/>
              <w:bidi w:val="0"/>
              <w:jc w:val="center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Blochez salvarea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“</w:t>
            </w:r>
            <w:r>
              <w:rPr>
                <w:color w:val="000000"/>
                <w:lang w:val="en-US" w:eastAsia="en-US" w:bidi="zxx"/>
              </w:rPr>
              <w:t>La preluare aticole de stoc fara adaos”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Permit selectarea</w:t>
            </w:r>
          </w:p>
          <w:p>
            <w:pPr>
              <w:pStyle w:val="Standard"/>
              <w:bidi w:val="0"/>
              <w:jc w:val="center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</w:r>
          </w:p>
          <w:p>
            <w:pPr>
              <w:pStyle w:val="Standard"/>
              <w:bidi w:val="0"/>
              <w:jc w:val="center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Permit doar dupa epuizare stocurilor cu adaos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nd articole neintroduse inca in sto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Categ.PRET MULTIPLU pentru articole vandute pe casa de marca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Se precizeaza categoria de pret folosita la vanzarea prin casa de marcat in cazul utilizarii preturilor multiple in nomenclatorul de articol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Dupa selectare articol cer pretu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arfa magazin: pretul de vanzare es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etul de inregistrare;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etul din Nomenclator Articole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Fortez Pret Raft = Pret Vanz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>Modific\ Pre] Raft dup\ Pre] V</w:t>
            </w:r>
            <w:r>
              <w:rPr>
                <w:lang w:val="en-US" w:eastAsia="en-US"/>
              </w:rPr>
              <w:t>â</w:t>
            </w:r>
            <w:r>
              <w:rPr>
                <w:rFonts w:cs="Times New Roman_r" w:ascii="Times New Roman_r" w:hAnsi="Times New Roman_r"/>
                <w:lang w:val="en-US" w:eastAsia="en-US"/>
              </w:rPr>
              <w:t>nzare pe bonul de la casa de marcat.</w:t>
            </w:r>
          </w:p>
          <w:p>
            <w:pPr>
              <w:pStyle w:val="Standard"/>
              <w:bidi w:val="0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>Diferen]a dintre Pre] Raft [i Pre] v</w:t>
            </w:r>
            <w:r>
              <w:rPr>
                <w:lang w:val="en-US" w:eastAsia="en-US"/>
              </w:rPr>
              <w:t>â</w:t>
            </w:r>
            <w:r>
              <w:rPr>
                <w:rFonts w:cs="Times New Roman_r" w:ascii="Times New Roman_r" w:hAnsi="Times New Roman_r"/>
                <w:lang w:val="en-US" w:eastAsia="en-US"/>
              </w:rPr>
              <w:t>nzare este considerat\ discount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etul pe bon = Pret la transfer in magazi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odul FIDELIZARE CLIENTI activa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egie farmacie/Retete gratuite: plafonvaloare compensata 100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tentionare preluare articole care au mai multe pozitii in stoc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generic pt.adaos in consignatie TVA19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generic pt.adaos in consignatie TVA9%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durile de bare ce incep cu 2 provin de la canta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Art.ptr.INCASARI FACTURI PRIN CASA DE MARCAT (din factura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Art.ptr.INCASARI FACTURI PRIN CASA DE MARCAT (din trezorerie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“</w:t>
            </w:r>
            <w:r>
              <w:rPr>
                <w:color w:val="000000"/>
              </w:rPr>
              <w:t>Art.ptr.INCASARI AVANSURI PRIN CASA DE MARCAT (din trezorerie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</w:rPr>
            </w:pPr>
            <w:r>
              <w:rPr>
                <w:color w:val="000000"/>
              </w:rPr>
              <w:t>CASA GENERICA pentru incasari prin casa de marcat din trezoreri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generare FACTURA discount-ul este evidentiat pe linie separa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Utilizare articole complexe descrise in fisiere tex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Da</w:t>
            </w:r>
          </w:p>
          <w:p>
            <w:pPr>
              <w:pStyle w:val="Normal"/>
              <w:jc w:val="center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sz w:val="20"/>
                <w:szCs w:val="20"/>
                <w:lang w:val="en-US" w:eastAsia="en-US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Dierctorul ce contine fisierele textcu descrierea articolelor complex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sz w:val="20"/>
                <w:szCs w:val="20"/>
                <w:lang w:val="en-US" w:eastAsia="en-US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lang w:val="en-US" w:eastAsia="en-US"/>
              </w:rPr>
              <w:t xml:space="preserve">Cod bare </w:t>
            </w:r>
            <w:r>
              <w:rPr>
                <w:caps/>
                <w:lang w:val="en-US" w:eastAsia="en-US"/>
              </w:rPr>
              <w:t>deschidere</w:t>
            </w:r>
            <w:r>
              <w:rPr>
                <w:lang w:val="en-US" w:eastAsia="en-US"/>
              </w:rPr>
              <w:t xml:space="preserve"> BON NOU (EAN8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precizeaza codul care citit cu scanner-ul de coduri bara semnifica DESCHIDERE BON NOU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lang w:val="en-US" w:eastAsia="en-US"/>
              </w:rPr>
              <w:t xml:space="preserve">Cod bare </w:t>
            </w:r>
            <w:r>
              <w:rPr>
                <w:caps/>
                <w:lang w:val="en-US" w:eastAsia="en-US"/>
              </w:rPr>
              <w:t>INCHIDERE</w:t>
            </w:r>
            <w:r>
              <w:rPr>
                <w:lang w:val="en-US" w:eastAsia="en-US"/>
              </w:rPr>
              <w:t xml:space="preserve"> BON (EAN8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precizeaza codul care citit cu scanner-ul de coduri bara semnifica INCHIDERE BON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Cod bare pentru activare MODURI PLATA BON (EAN8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ptima715: Semnificatie text special 1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ptima715: Semnificatie text special 2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ptima715: Semnificatie text special 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ptima715: Semnificatie text special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mulare DATECS: driver utili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ASHFILE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TPRINT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mulare EURO: driver utili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COMM2A.EXE,</w:t>
            </w:r>
          </w:p>
          <w:p>
            <w:pPr>
              <w:pStyle w:val="Standard"/>
              <w:bidi w:val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URO.DLL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mulare EURO: EPROM-ul permite inregistrare plati pe CEC si CAR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mulare EURO: Timp alocat pt.ordonare coduri dupa fiecare bloc (sec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Utilizare BarCode Scanner Serial la EMULARE TASTATU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rCode Scanner: Port seri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M1, ..., COM9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rCode Scanner: Baud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10, ..., 256000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rCode Scanner: Pari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on, Odd, Even, Mark, Space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rCode Scanner: StopBi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10, 15, 20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rCode Scanner: DataBit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4, 5, 6, 7, 8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Utilizare TOOLBAR: cantitatea introdusa pe TOUCHSCREE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TECS: numarul maxim de caractere in denum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lang w:val="en-US" w:eastAsia="en-US" w:bidi="zxx"/>
              </w:rPr>
              <w:t>Tipuri contabile cu adaos ce pot fi transferate `n marf\ `n magaz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  <w:t>Pentru modul de lucru emulare, se poate apela op]iunea “Transfer `n magazin” [i `n cazul `n care vanzarea se face din tipuri contabile cu adaos.</w:t>
            </w:r>
          </w:p>
        </w:tc>
      </w:tr>
    </w:tbl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hyperlink w:anchor="casa_marcatet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casa_marcatpos">
        <w:r>
          <w:rPr>
            <w:rStyle w:val="InternetLink"/>
          </w:rPr>
          <w:t>next</w:t>
        </w:r>
      </w:hyperlink>
      <w:r>
        <w:br w:type="page"/>
      </w:r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bookmarkStart w:id="89" w:name="ccasa_marcatpos"/>
      <w:r>
        <w:rPr>
          <w:rFonts w:cs="Times New Roman_r" w:ascii="Times New Roman_r" w:hAnsi="Times New Roman_r"/>
          <w:b/>
          <w:bCs/>
          <w:color w:val="0000FF"/>
          <w:sz w:val="32"/>
          <w:lang w:val="en-US" w:eastAsia="en-US"/>
        </w:rPr>
        <w:t>Casa de marcat - POS - uri</w:t>
      </w:r>
      <w:bookmarkEnd w:id="89"/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r>
        <w:rPr>
          <w:rFonts w:cs="Times New Roman_r" w:ascii="Times New Roman_r" w:hAnsi="Times New Roman_r"/>
          <w:b/>
          <w:bCs/>
          <w:color w:val="0000FF"/>
          <w:sz w:val="32"/>
          <w:lang w:val="en-US" w:eastAsia="en-US"/>
        </w:rPr>
      </w:r>
    </w:p>
    <w:tbl>
      <w:tblPr>
        <w:tblW w:w="1049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3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rector export catre POS-u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terfata POS restaurante: identificare articol dup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d extern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d intern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terfata POS restaurante: descarcare de la gestiunea indicata de PO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alvez MONETAR-ul provenit de pe POS ca neopera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terfata ROMPOS: Identificare articol dup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d extern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Cod intern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hyperlink w:anchor="casa_marcatpos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casa_marcatdiv">
        <w:r>
          <w:rPr>
            <w:rStyle w:val="InternetLink"/>
          </w:rPr>
          <w:t>next</w:t>
        </w:r>
      </w:hyperlink>
      <w:r>
        <w:br w:type="page"/>
      </w:r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bookmarkStart w:id="90" w:name="ccasa_marcatdiv"/>
      <w:r>
        <w:rPr>
          <w:rFonts w:cs="Times New Roman_r" w:ascii="Times New Roman_r" w:hAnsi="Times New Roman_r"/>
          <w:b/>
          <w:bCs/>
          <w:color w:val="0000FF"/>
          <w:sz w:val="32"/>
          <w:lang w:val="en-US" w:eastAsia="en-US"/>
        </w:rPr>
        <w:t>Casa de marcat - diverse</w:t>
      </w:r>
      <w:bookmarkEnd w:id="90"/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r>
        <w:rPr>
          <w:rFonts w:cs="Times New Roman_r" w:ascii="Times New Roman_r" w:hAnsi="Times New Roman_r"/>
          <w:b/>
          <w:bCs/>
          <w:color w:val="0000FF"/>
          <w:sz w:val="32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PTIMA - Pregatire stocuri pe modul separa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URO - tip implicit cas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URO OFFLINE: Driver utili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COMM2A.EXE,</w:t>
            </w:r>
          </w:p>
          <w:p>
            <w:pPr>
              <w:pStyle w:val="Standard"/>
              <w:bidi w:val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>EURO.DLL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URO OFFLINE: pentru functia de RESETARE VANZARI folosesc COMM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hyperlink w:anchor="casa_marcatdiv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rl_generale">
        <w:r>
          <w:rPr>
            <w:rStyle w:val="InternetLink"/>
          </w:rPr>
          <w:t>next</w:t>
        </w:r>
      </w:hyperlink>
      <w:r>
        <w:br w:type="page"/>
      </w:r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bookmarkStart w:id="91" w:name="crl_generale"/>
      <w:bookmarkEnd w:id="91"/>
      <w:r>
        <w:rPr>
          <w:rFonts w:cs="Times New Roman_r" w:ascii="Times New Roman_r" w:hAnsi="Times New Roman_r"/>
          <w:b/>
          <w:bCs/>
          <w:color w:val="0000FF"/>
          <w:sz w:val="32"/>
          <w:lang w:val="en-US" w:eastAsia="en-US"/>
        </w:rPr>
        <w:t>Rate, Leasing - Constante generale</w:t>
      </w:r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r>
        <w:rPr>
          <w:rFonts w:cs="Times New Roman_r" w:ascii="Times New Roman_r" w:hAnsi="Times New Roman_r"/>
          <w:b/>
          <w:bCs/>
          <w:color w:val="0000FF"/>
          <w:sz w:val="32"/>
          <w:lang w:val="en-US" w:eastAsia="en-US"/>
        </w:rPr>
      </w:r>
      <w:bookmarkStart w:id="92" w:name="crl_generale"/>
      <w:bookmarkStart w:id="93" w:name="crl_generale"/>
      <w:bookmarkEnd w:id="93"/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eastAsia="zxx" w:bidi="zxx"/>
              </w:rPr>
            </w:pPr>
            <w:r>
              <w:rPr>
                <w:lang w:eastAsia="zxx" w:bidi="zxx"/>
              </w:rPr>
              <w:t>Leasing simplificat (fara inregistrare dobanda la contabilizare contract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Valoarea constantei este preluata implicit la adaugarea  unui contract nou de leasing (campul “Leasing simplificat”); la contractele de leasing simplificat dobanda se contabilizeza doar la facturare direct pe cont de cheltuiala/venit (fara trecere prin 471/472)  </w:t>
            </w:r>
            <w:r>
              <w:rPr>
                <w:color w:val="FF0000"/>
                <w:lang w:val="en-US" w:eastAsia="en-US" w:bidi="zxx"/>
              </w:rPr>
              <w:t xml:space="preserve"> Atentie!!!Trebuie parcurse contractele deja introduse si modificat campul simplificat, in cazul in care a fost setata doar constanta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oneda implicita contrac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 implicit\: “Lei”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vans minim (%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arime procentuala implicita pentru avans (indiferent de tipul contractului)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 reziduala leasing financiar - valoare implicita mache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videntiata separat la final de contract;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stribuita pe rate lunare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a reziduala este facturat\ separat dup\ terminarea factur\rii tutuor ratelor din contract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a rezidual\ este inclus\ `n valoarea tran[ei lunar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od de calcul al ratelo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ranse egale (V/360*30.5)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ranse egale (V/12)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ate egale (V/360*30.5)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ate egale (V/12)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ceast\ constant\ stabile[te formula care se aplic\ la `mp\r]irea unui contract pe rate lunar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od de calcul dob^nd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%lunar la sold descrescator;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%lunar la sold egalizat;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%lunar la sold total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ceast\ constant\ stabile[te formula care se aplic\ la determinarea dob^nzii aferente ratelor unui contract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arime dob^nd\ (%/an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 implicita pentru marimea dob^nzii anual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ajorari intarziere (%/zi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 implicita pentru marimea majorarilor de intarzier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Marja de siguranta la curs facturare (%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aplic\ la cursul de la data facturii, de la banca stabilit\ `n contract, ca [i marj\ de siguranta pentru eventualele fluctua]ii de curs valutar. Astfel, diferen]ele de curs valutar se determin\ prin compararea cursului istoric cu cel de la data facturii afectat de aceasta marja. Acest procent este valabil pentru ambele tipuri de leasing (operational/financiar).</w:t>
            </w:r>
          </w:p>
        </w:tc>
      </w:tr>
    </w:tbl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hyperlink w:anchor="rl_generale">
        <w:r>
          <w:rPr>
            <w:rStyle w:val="InternetLink"/>
          </w:rPr>
          <w:t>top</w:t>
        </w:r>
      </w:hyperlink>
      <w:r>
        <w:rPr>
          <w:lang w:val="en-US" w:eastAsia="en-US"/>
        </w:rPr>
        <w:t xml:space="preserve"> </w:t>
        <w:tab/>
      </w:r>
      <w:hyperlink w:anchor="crl_rate">
        <w:r>
          <w:rPr>
            <w:rStyle w:val="InternetLink"/>
          </w:rPr>
          <w:t>next</w:t>
        </w:r>
      </w:hyperlink>
      <w:r>
        <w:br w:type="page"/>
      </w:r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bookmarkStart w:id="94" w:name="crl_rate"/>
      <w:r>
        <w:rPr>
          <w:rFonts w:cs="Times New Roman_r" w:ascii="Times New Roman_r" w:hAnsi="Times New Roman_r"/>
          <w:b/>
          <w:bCs/>
          <w:color w:val="0000FF"/>
          <w:sz w:val="32"/>
          <w:lang w:val="en-US" w:eastAsia="en-US"/>
        </w:rPr>
        <w:t>Rate, Leasing - Contracte de rate</w:t>
      </w:r>
      <w:bookmarkEnd w:id="94"/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r>
        <w:rPr>
          <w:rFonts w:cs="Times New Roman_r" w:ascii="Times New Roman_r" w:hAnsi="Times New Roman_r"/>
          <w:b/>
          <w:bCs/>
          <w:color w:val="0000FF"/>
          <w:sz w:val="32"/>
          <w:lang w:val="en-US" w:eastAsia="en-US"/>
        </w:rPr>
      </w:r>
    </w:p>
    <w:tbl>
      <w:tblPr>
        <w:tblW w:w="1049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3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chizitie: Cont de cheltuieli in avans pentru contabilizare dob^nd\ ra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care s\ fie utilizat pentru `nregistrarea dob^nzii `n avans (cont 471) dac\ se opteaz\ pentru contabilizarea dob^nzii la plata ratei sau la scaden]a ei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chizitie: Cont de cheltuieli pentru contabilizare dob^nd\ ra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care s\ fie utilizat pentru `nregistrarea cheltuielii cu dob^nd\ (cont 666)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chizitie: Cont pentru contabilizarea corec]iilor de curs valuta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/>
          </w:tcPr>
          <w:p>
            <w:pPr>
              <w:pStyle w:val="Normal"/>
              <w:snapToGrid w:val="false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nzare: Contabilizare incasare rate prin tranzactii in curs (CEC, BO, etc.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incasare CEC, BO;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inregistrare CEC, BO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Stabile[te tranzac]ia la care se genereaz\ notele contabile de contabilizare TVA, cheltuieli [i venituri dac\ acestea au fost setate `n contract c\ se `nregistreaz\ la `ncasarea ratei. 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Vanzare: Tip contabil intermediar  implicit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ntru uniformizarea `nregistr\rilor contabile, pe facturile de rate trebuie completat tipul contabil intermediar prin care se trece articolul vandut, indiferent de tipul contabil din care se face desc\rcarea de gestiun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nzare: Articol pentru facturare dob^nd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de tip serviciu necesar factur\rii dob^nzii (cont 766)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nzare: Cont de venit pentru contabilizare dob^nd\ ra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care s\ fie utilizat pentru `nregistrarea venitului (cont 766)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nzare: Cont de venit in avans pentru contabilizare dob^nd\ ra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Contul care s\ fie utilizat pentru `nregistrarea venitului `n avans din dob^nd\ (cont 472) dac\ se opteaz\ pentru contabilizarea dob^nzii la `ncasarea ratei sau la scaden]a ei. 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nzare: Cont de venit in avan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care s\ fie utilizat pentru `nregistrarea venitului `n avans din vanzarea respectiv\ (cont 472) dac\ se opteaz\ pentru contabilizarea veniturilor la `ncasarea ratei sau la scaden]a ei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nzare: Cont de cheltuieli in avans pentru descarcare gestiune ra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care s\ fie utilizat pentru `nregistrarea cheltuielii `n avans aferente desc\rc\rii de gestiune (cont 471) dac\ se opteaz\ pentru contabilizarea acestor cheltuieli la `ncasarea ratei sau la scaden]a ei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nzare: Cont pentru contabilizarea corectiilor de curs valuta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Vanzare: Articol incasare RATE pe moneta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Articol folosit pe casa de marcat si respectiv pe monetare pentru incasarile de rate; este </w:t>
            </w:r>
            <w:r>
              <w:rPr>
                <w:lang w:val="en-US" w:eastAsia="en-US" w:bidi="zxx"/>
              </w:rPr>
              <w:t>exclus din jurnalul de vanzari, din linia “Raport fiscal zilnic” aferenta zilei in care s-a intocmit monetarul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Vanzare: Articol incasare AVANSURI pe monet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avansuri aferente contractelor de rat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 xml:space="preserve">Vanzare: Articol incasare PENALITATI RATE pe monetare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penalitati aferente contractelor de rate.</w:t>
            </w:r>
          </w:p>
        </w:tc>
      </w:tr>
    </w:tbl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hyperlink w:anchor="rl_rate">
        <w:r>
          <w:rPr>
            <w:rStyle w:val="InternetLink"/>
          </w:rPr>
          <w:t>top</w:t>
        </w:r>
      </w:hyperlink>
      <w:r>
        <w:rPr>
          <w:lang w:val="en-US" w:eastAsia="en-US"/>
        </w:rPr>
        <w:t xml:space="preserve"> </w:t>
        <w:tab/>
      </w:r>
      <w:hyperlink w:anchor="crl_leasinga">
        <w:r>
          <w:rPr>
            <w:rStyle w:val="InternetLink"/>
          </w:rPr>
          <w:t>next</w:t>
        </w:r>
      </w:hyperlink>
      <w:r>
        <w:br w:type="page"/>
      </w:r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bookmarkStart w:id="95" w:name="crl_leasinga"/>
      <w:r>
        <w:rPr>
          <w:rFonts w:cs="Times New Roman_r" w:ascii="Times New Roman_r" w:hAnsi="Times New Roman_r"/>
          <w:b/>
          <w:bCs/>
          <w:color w:val="0000FF"/>
          <w:sz w:val="32"/>
          <w:lang w:val="en-US" w:eastAsia="en-US"/>
        </w:rPr>
        <w:t>Rate, Leasing - Contracte leasing: achizi]ie</w:t>
      </w:r>
      <w:bookmarkEnd w:id="95"/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r>
        <w:rPr>
          <w:rFonts w:cs="Times New Roman_r" w:ascii="Times New Roman_r" w:hAnsi="Times New Roman_r"/>
          <w:b/>
          <w:bCs/>
          <w:color w:val="0000FF"/>
          <w:sz w:val="32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343"/>
        <w:gridCol w:w="6179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3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1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facturare avans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de tip serviciu pentru facturarea avansului (cont asociat 167)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facturare rata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facturare rat\ (cont asociat 167)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facturare valoare reziduala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facturare valoare rezidual\ (cont asociat 167)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facturare dob^nd\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facturare dob^nd\ (cont asociat 168.07)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Alte servicii pe factura se contabilizeaza pe: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urnizor imobilizari /Furnizor clasic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tabileste contul de furnizor pe care se vor contabiliza alte servicii de pe factura de leasing: penalitati, comision administrare, prima de risc, asigurar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facturare dif.pozitiva curs valutar rata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Idem facturare diferen]e </w:t>
            </w:r>
            <w:r>
              <w:rPr/>
              <w:t>nefavorabile</w:t>
            </w:r>
            <w:r>
              <w:rPr>
                <w:rFonts w:cs="Times New Roman_r" w:ascii="Times New Roman_r" w:hAnsi="Times New Roman_r"/>
                <w:lang w:val="en-US" w:eastAsia="en-US"/>
              </w:rPr>
              <w:t xml:space="preserve"> curs valutar rat\ (cont asociat 658.08)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facturare dif.negativa curs valutar rata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facturare diferen]e favorabile curs valutar rat\ (cont asociat 758.08)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facturare dif.pozitiva curs valutar dob^nd\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Idem facturare diferen]e </w:t>
            </w:r>
            <w:r>
              <w:rPr/>
              <w:t>nefavorabile</w:t>
            </w:r>
            <w:r>
              <w:rPr>
                <w:rFonts w:cs="Times New Roman_r" w:ascii="Times New Roman_r" w:hAnsi="Times New Roman_r"/>
                <w:lang w:val="en-US" w:eastAsia="en-US"/>
              </w:rPr>
              <w:t xml:space="preserve"> curs valutar dob^nd\ (cont asociat 658.08)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facturare dif.negativa curs valutar dob^nd\</w:t>
            </w:r>
          </w:p>
        </w:tc>
        <w:tc>
          <w:tcPr>
            <w:tcW w:w="1343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617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facturare diferen]e favorabile curs valutar dob^nd\ (cont asociat 758.08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lang w:val="en-US" w:eastAsia="en-US"/>
              </w:rPr>
              <w:t xml:space="preserve">Cont </w:t>
            </w:r>
            <w:r>
              <w:rPr>
                <w:rFonts w:cs="Times New Roman_r" w:ascii="Times New Roman_r" w:hAnsi="Times New Roman_r"/>
                <w:lang w:val="en-US" w:eastAsia="en-US"/>
              </w:rPr>
              <w:t xml:space="preserve">dob^nd\ </w:t>
            </w:r>
            <w:r>
              <w:rPr>
                <w:lang w:val="en-US" w:eastAsia="en-US"/>
              </w:rPr>
              <w:t>contract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71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lang w:val="en-US" w:eastAsia="en-US"/>
              </w:rPr>
              <w:t>Cont chelt.</w:t>
            </w:r>
            <w:r>
              <w:rPr>
                <w:rFonts w:cs="Times New Roman_r" w:ascii="Times New Roman_r" w:hAnsi="Times New Roman_r"/>
                <w:lang w:val="en-US" w:eastAsia="en-US"/>
              </w:rPr>
              <w:t xml:space="preserve"> dob^nd\ </w:t>
            </w:r>
            <w:r>
              <w:rPr>
                <w:lang w:val="en-US" w:eastAsia="en-US"/>
              </w:rPr>
              <w:t>din rat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6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Cont cheltuieli rata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67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Cont chelt.diferenta de curs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58.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facturare comision administra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facturare comision administrare (cont asociat 628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facturare prima de risc financiar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facturare prima de risc financiar (cont asociat 628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facturare asigurar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facturare asigurare (cont asociat 628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Regularizare achizitie leasing financiar - cont diferente favorabil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58.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Regularizare achizitie leasing financiar - cont diferente nefavorabile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58.08</w:t>
            </w:r>
          </w:p>
        </w:tc>
      </w:tr>
    </w:tbl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hyperlink w:anchor="rl_leasinga">
        <w:r>
          <w:rPr>
            <w:rStyle w:val="InternetLink"/>
          </w:rPr>
          <w:t>top</w:t>
        </w:r>
      </w:hyperlink>
      <w:r>
        <w:rPr>
          <w:lang w:val="en-US" w:eastAsia="en-US"/>
        </w:rPr>
        <w:t xml:space="preserve"> </w:t>
        <w:tab/>
      </w:r>
      <w:hyperlink w:anchor="crl_leasingv">
        <w:r>
          <w:rPr>
            <w:rStyle w:val="InternetLink"/>
          </w:rPr>
          <w:t>next</w:t>
        </w:r>
      </w:hyperlink>
      <w:r>
        <w:br w:type="page"/>
      </w:r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bookmarkStart w:id="96" w:name="crl_leasingv"/>
      <w:r>
        <w:rPr>
          <w:rFonts w:cs="Times New Roman_r" w:ascii="Times New Roman_r" w:hAnsi="Times New Roman_r"/>
          <w:b/>
          <w:bCs/>
          <w:color w:val="0000FF"/>
          <w:sz w:val="32"/>
          <w:lang w:val="en-US" w:eastAsia="en-US"/>
        </w:rPr>
        <w:t>Rate, Leasing - Contracte leasing: v^nzare</w:t>
      </w:r>
      <w:bookmarkEnd w:id="96"/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r>
        <w:rPr>
          <w:rFonts w:cs="Times New Roman_r" w:ascii="Times New Roman_r" w:hAnsi="Times New Roman_r"/>
          <w:b/>
          <w:bCs/>
          <w:color w:val="0000FF"/>
          <w:sz w:val="32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facturare penalitati leasing financiar si operationa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de tip serviciu pentru facturarea penalit\]ilor (cont asociat 758.08)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easing operational: Articol facturare avan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facturare avans leasing opera]ional (cont asociat 706)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easing operational: Mod facturare ra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vans eviden]iat `n ro[u pe factur\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ata lunar\ f\r\ eviden]ierea avansului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acest caz, la constanta “Articol facturare avans leasing opera]ional” trebuie selectat un articol de tip serviciu care are contul reprezentativ 419 sau 472. Pe Graficul de rate leasing, pe coloana Avans se va reg\si valorea avansului `mpartit\ la num\rul de rate dar cu minus. Factura generat\ va con]ine 2 linii: una pentru Rat\ (=Total contract / Nr. rate) [i una pt Storno avans (=Total avans / Nr. rate). Pe ansamblu cele 2 valori = (Total contract - Avans) / Nr. rate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acest caz, la constanta “Articol facturare avans leasing opera]ional” trebuie selectat un articol de tip serviciu care are contul reprezentativ 706 (avansul reprezint\ o parte din contract). Pe facturile de rate se va eviden]ia doar Rata = (Total contract  - Avans) / Nr. rat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easing operational: Articol facturare ra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facturare rat\ leasing opera]ional (cont asociat 706)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Leasing operational: Tip moneda facturare contrac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LEI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valut\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acest caz se genereaz\ factura de rate leasing pe macheta “Ie[iri - facturi fiscale”, valorile fiind calculate `n lei prin trecerea ratelor `n valut\ prin cursul de la data facturii, curs afi[at [i pe documentul respectiv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acest caz se genereaz\ factura de rate leasing pe macheta “Ie[iri - export”, valorile fiind afi[ate `n valut\ dar contabilizarea facându-se `n lei prin trecerea sumelor prin cursul de la data facturii, curs afi[at [i pe documentul respectiv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easing financiar: Articol facturare avan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facturare avans leasing financiar (cont asociat 706)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easing financiar: Articol facturare ra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facturare rat\ leasing financiar (cont asociat 706)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easing financiar: Articol facturare dif.pozitiva curs valutar ra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facturare diferen]\ favorabil\ de curs valutar aferent\ ratei de leasing financiar (cont asociat 758.08)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easing financiar: Articol facturare dif.negativa curs valutar ra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facturare diferen]\ nefavorabil\ de curs valutar aferent\ ratei de leasing financiar (cont asociat 658.08)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easing financiar: Articol facturare valoare rezidual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facturare valoare rezidual\ leasing financiar (cont asociat 706). Se folose[te `n cazul `n care constanta “Valoare reziduala leasing financiar - valoare implicita machete = Evidentiata separat la final de contract”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easing financiar: Articol stornare valoare rezidual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pentru [tornare valoare rezidual\ pe factura final\. Se folose[te dac\ s-a lucrat cu constanta “Valoare reziduala leasing financiar - valoare implicita machete = Distribuit\ pe rate lunare”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easing financiar: Articol facturare dob^nd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facturare dob^nd\ leasing financiar (cont asociat 267.02)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easing financiar: Articol facturare dif.pozitiva curs valutar dob^nd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facturare diferen]\ favorabil\ de curs valutar aferent\ dob^nzii leasingului financiar (cont asociat 758.08)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easing financiar: Articol facturare dif.negativa curs valutar dob^nd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facturare diferen]\ favorabil\ de curs valutar aferent\ dob^nzii leasingului financiar (cont asociat 658.08)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easing financiar: Articol facturare comision administr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facturare comision de administrare (cont asociat 704)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easing financiar: Articol facturare prima de risc financia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facturare prima de risc financiar (cont asociat 704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easing financiar: Articol facturare asigur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facturare asigurare (cont asociat 704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easing financiar: Modul de facturare a val.rezid.distribuita pe rate lun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clusa `n valoarea ratei lunar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viden]iat\ separat pe factura de rat\ lunar\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cumuleaz\ tran[a de contract cu cea de valoare rezidual\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folose[te articolul de la constanta “Leasing financiar: Articol facturare valoare reziduala”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Leasing financiar: </w:t>
            </w:r>
            <w:r>
              <w:rPr>
                <w:lang w:val="en-US" w:eastAsia="en-US"/>
              </w:rPr>
              <w:t xml:space="preserve">Cont </w:t>
            </w:r>
            <w:r>
              <w:rPr>
                <w:rFonts w:cs="Times New Roman_r" w:ascii="Times New Roman_r" w:hAnsi="Times New Roman_r"/>
                <w:lang w:val="en-US" w:eastAsia="en-US"/>
              </w:rPr>
              <w:t xml:space="preserve">dob^nd\ </w:t>
            </w:r>
            <w:r>
              <w:rPr>
                <w:lang w:val="en-US" w:eastAsia="en-US"/>
              </w:rPr>
              <w:t>contrac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72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Leasing financiar: </w:t>
            </w:r>
            <w:r>
              <w:rPr>
                <w:lang w:val="en-US" w:eastAsia="en-US"/>
              </w:rPr>
              <w:t xml:space="preserve">Cont venit </w:t>
            </w:r>
            <w:r>
              <w:rPr>
                <w:rFonts w:cs="Times New Roman_r" w:ascii="Times New Roman_r" w:hAnsi="Times New Roman_r"/>
                <w:lang w:val="en-US" w:eastAsia="en-US"/>
              </w:rPr>
              <w:t xml:space="preserve">dob^nd\ </w:t>
            </w:r>
            <w:r>
              <w:rPr>
                <w:lang w:val="en-US" w:eastAsia="en-US"/>
              </w:rPr>
              <w:t>din r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0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Leasing financiar: </w:t>
            </w:r>
            <w:r>
              <w:rPr>
                <w:lang w:val="en-US" w:eastAsia="en-US"/>
              </w:rPr>
              <w:t>Cont cheltuieli ra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58.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Leasing financiar: </w:t>
            </w:r>
            <w:r>
              <w:rPr>
                <w:lang w:val="en-US" w:eastAsia="en-US"/>
              </w:rPr>
              <w:t>Cont venit diferente de cur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58.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Leasing financiar: </w:t>
            </w:r>
            <w:r>
              <w:rPr>
                <w:lang w:val="en-US" w:eastAsia="en-US"/>
              </w:rPr>
              <w:t>Regularizare vanzare - cont diferente favora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58.0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Leasing financiar: </w:t>
            </w:r>
            <w:r>
              <w:rPr>
                <w:lang w:val="en-US" w:eastAsia="en-US"/>
              </w:rPr>
              <w:t>Regularizare vanzare - cont diferente nefavorabi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58.08</w:t>
            </w:r>
          </w:p>
        </w:tc>
      </w:tr>
    </w:tbl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hyperlink w:anchor="rl_leasingv">
        <w:r>
          <w:rPr>
            <w:rStyle w:val="InternetLink"/>
          </w:rPr>
          <w:t>top</w:t>
        </w:r>
      </w:hyperlink>
      <w:r>
        <w:rPr>
          <w:lang w:val="en-US" w:eastAsia="en-US"/>
        </w:rPr>
        <w:t xml:space="preserve"> </w:t>
        <w:tab/>
      </w:r>
      <w:hyperlink w:anchor="cemail">
        <w:r>
          <w:rPr>
            <w:rStyle w:val="InternetLink"/>
          </w:rPr>
          <w:t>next</w:t>
        </w:r>
      </w:hyperlink>
      <w:r>
        <w:br w:type="page"/>
      </w:r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bookmarkStart w:id="97" w:name="cemail"/>
      <w:r>
        <w:rPr>
          <w:rFonts w:cs="Times New Roman_r" w:ascii="Times New Roman_r" w:hAnsi="Times New Roman_r"/>
          <w:b/>
          <w:bCs/>
          <w:color w:val="0000FF"/>
          <w:sz w:val="32"/>
          <w:lang w:val="en-US" w:eastAsia="en-US"/>
        </w:rPr>
        <w:t>E-mail</w:t>
      </w:r>
      <w:bookmarkEnd w:id="97"/>
    </w:p>
    <w:p>
      <w:pPr>
        <w:pStyle w:val="Normal"/>
        <w:rPr>
          <w:rFonts w:ascii="Times New Roman_r" w:hAnsi="Times New Roman_r" w:cs="Times New Roman_r"/>
          <w:b/>
          <w:b/>
          <w:bCs/>
          <w:color w:val="0000FF"/>
          <w:sz w:val="32"/>
          <w:lang w:val="en-US" w:eastAsia="en-US"/>
        </w:rPr>
      </w:pPr>
      <w:r>
        <w:rPr>
          <w:rFonts w:cs="Times New Roman_r" w:ascii="Times New Roman_r" w:hAnsi="Times New Roman_r"/>
          <w:b/>
          <w:bCs/>
          <w:color w:val="0000FF"/>
          <w:sz w:val="32"/>
          <w:lang w:val="en-US" w:eastAsia="en-US"/>
        </w:rPr>
      </w:r>
    </w:p>
    <w:tbl>
      <w:tblPr>
        <w:tblW w:w="1049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3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me server E-mai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mele serverului de E-mail la care se va face conexiunea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dresa E-mail firma curent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dresa de e-mail a firmei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arola E-mai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arola de E-mail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me server SMTP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email">
        <w:r>
          <w:rPr>
            <w:rStyle w:val="InternetLink"/>
          </w:rPr>
          <w:t>top</w:t>
        </w:r>
      </w:hyperlink>
      <w:r>
        <w:rPr>
          <w:lang w:val="en-US" w:eastAsia="en-US"/>
        </w:rPr>
        <w:t xml:space="preserve"> </w:t>
        <w:tab/>
      </w:r>
      <w:hyperlink w:anchor="csatelit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color w:val="0000FF"/>
          <w:lang w:val="en-US" w:eastAsia="en-US"/>
        </w:rPr>
      </w:pPr>
      <w:bookmarkStart w:id="98" w:name="csatelit"/>
      <w:r>
        <w:rPr>
          <w:color w:val="0000FF"/>
          <w:lang w:val="en-US" w:eastAsia="en-US"/>
        </w:rPr>
        <w:t>Satelit</w:t>
      </w:r>
      <w:bookmarkEnd w:id="98"/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ransfer tip contabil la subunita]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>Se transmite subunit\]ii satelit tipul contabil al articolelor transferate din gestiunile societ\]ii mam\. Implic\ existen]a modulului "</w:t>
            </w: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Satelit"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transmit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ransfer adaos la subuni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>Se transmite subunit\]ii satelit adaosul la pre]ul de achizi]ie. Implic\ existen]a modulului "</w:t>
            </w: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Satelit"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transmit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esiri marfa subunitati: inregistrare contabila ca intrare in rosu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e ca efect diminuarea rulajelor pentru conturile de marfa implicate in tranzacti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e efect contrar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e] multiplu BAZA-&gt;Sateli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ransmite c\tre satelit toate categoriile de pre] de pe baz\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ransmite c\tre satelit doar categoria de pre] specificat\ `n nomenclatorul de sateli]i. La satelit pre]ul este unic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scund furnizorii articolelor pe avizele catre satelit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vizele c\tre subunit\]i sunt transmise f\r\ furnizor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vizele con]in furnizorul articolului respectiv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omenclator Articole: ascund la sateliti oferta de la furnizo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transmite sateli]ilor oferta de la furnizori `n momentul sincroniz\ri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transmit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omenclator Articole: ascund la sateliti oferta catre cli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transmite sateli]ilor oferta c\tre clien]i `n momentul sincroniz\ri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transmit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isiere cu structuri variabile: Cuplez si informatii suplimentare comanda clien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c\ la satelit sunt utilizate fi[ierele cu structuri variabile pentru memorarea informa]iilor suplimentare la nivelul comenzilor primite de la clien]i, atunci la cuplarea comenzilor sunt aduse pe baz\ [i aceste informa]ii suplimentar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unt cuplate [i informa]iile suplimentare introduse `n fi[ierele cu structuri variabile de la nivel de comand\ client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isiere cu structuri variabile: Cuplez si informatii suplimentare comanda furniz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comenzile emise c\tre furnizor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isiere cu structuri variabile: Cuplez si info.suplim.Com.de la Su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comenzile primite de la subunita]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 criteriile de identificare a PARTENERILOR intra si COD FIS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>La sincronizarea datelor de la baz\ c\tre satelit [i la cuplarea datelor de la satelit la baz\, `n criteriile de identificare ale partenerilor intra [i codul fiscal (pe langa denumire partener,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_r" w:ascii="Times New Roman_r" w:hAnsi="Times New Roman_r"/>
                <w:lang w:val="en-US" w:eastAsia="en-US"/>
              </w:rPr>
              <w:t>cod extern,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_r" w:ascii="Times New Roman_r" w:hAnsi="Times New Roman_r"/>
                <w:lang w:val="en-US" w:eastAsia="en-US"/>
              </w:rPr>
              <w:t>clas\ partener, denumire localitate)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dul fiscal nu e criteriu de identificar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riteriile de discount sunt definite si actualizate DOAR pe BA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riteriile de discount sunt definite si actualizate doar pe baz\ [i se trimit prin sincronizare la satelit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riteriile de discount pot fi adaugate [i modificate [i la satelit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sociere crit.de discount pentru parteneri se face DOAR pe BA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riteriile de dicount se pot asocia partenerilor doar la baza [i se trimit la satelit prin sincronizarea nomenclatorului de partener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riteriile de dicount se pot asocia partenerilor [i la satelit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ransmitere date pentru cuplare SATELIT-&gt;BAZA : fara COMENZI cli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cuplarea datelor de la satelit la baz\ nu se trimit [i comenzile de la clien]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trimit [i comenzile de la clien]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ransmisie AVIZE IESIRE catre sateliti : Ascund adaosul fixat pe N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La trimiterea avizelor c\tre sateli]i se transmite [i procentul de adaos din stoc (fixat pe NIR). 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ocentul de adaos din stoc, fixat pe NIR, se transmite [i la satelit al\turi de celalalte informa]ii din stoc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mita creditare clienti/ furnizori : SINCRONIZARE BAZA -&gt; Satel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sincronizarea nomenclatorului de parteneri de la baza la satelit se transmite [i limita de creditar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trimite la satelit limita de creditare asociat\ partenerilor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cadenta implicita parteneri : SINCRONIZARE BAZA -&gt; Satel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sincronizarea nomenclatorului de parteneri de la baza la satelit se transmite [i scaden]a implicit\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trimite la satelit scaden]a implicit\ asociat\ partenerilor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formatia "Partener Blocat"  : SINCRONIZARE BAZA -&gt; Satel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sincronizarea nomenclatorului de parteneri de la baza la satelit se transmite [i informa]ia de Blocat = Da / Nu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trimite la satelit informa]ia de Blocat = Da / Nu.</w:t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satelit">
        <w:r>
          <w:rPr>
            <w:rStyle w:val="InternetLink"/>
          </w:rPr>
          <w:t>top</w:t>
        </w:r>
      </w:hyperlink>
      <w:r>
        <w:rPr>
          <w:lang w:val="en-US" w:eastAsia="en-US"/>
        </w:rPr>
        <w:t xml:space="preserve"> </w:t>
        <w:tab/>
      </w:r>
      <w:hyperlink w:anchor="cproductie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color w:val="0000FF"/>
          <w:lang w:val="en-US" w:eastAsia="en-US"/>
        </w:rPr>
      </w:pPr>
      <w:bookmarkStart w:id="99" w:name="cproductie"/>
      <w:r>
        <w:rPr>
          <w:color w:val="0000FF"/>
          <w:lang w:val="en-US" w:eastAsia="en-US"/>
        </w:rPr>
        <w:t>Produc]ie</w:t>
      </w:r>
      <w:bookmarkEnd w:id="99"/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tbl>
      <w:tblPr>
        <w:tblW w:w="1049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3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a tehnologica (min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0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0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 implicit\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menzi interne – multi artico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shd w:fill="FF00FF" w:val="clea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Permite `nregistrarea mai multor produse pe o comand\ intern\. </w:t>
            </w:r>
            <w:r>
              <w:rPr/>
              <w:t>Aceast\ setare se coreleaz\ cu “Productie fara postcalcul=DA”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sigur\ `nregistrarea unui singur produs pe o comand\ intern\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e] produc]ie prestabili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a introdus\ ca pret de referinta (prestabilit.) `n nomenclatorul de articole este preluat\ implicit in comenzi interne [i note de predare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Nu se lucreaz\ cu pre] de produc]ie prestabilit. Butonul “Pret” de pe grila articolelor nepredate la magazie calculeaz\ pre]ul articolului conform consumului de materiale de pe re]et\. 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eterminare pret productie din consumuri de material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stabile[te pre]ul de realizare a produselor pe baza consumurilor de materiale corespunz\toare re]etei asociate comenzii interne (butonul utilizat: “Pret”, din view-ul comenzilor interne, utilizat la precizarea cantit\]ii realizate pe nota de predare)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introduce de utilizator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leg consumator la Bon consu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xist\ posibilitatea alegerii sec]iei consumatoare diferit\ de cea responsabil\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c]ia consumatoare este aceea[i cu sec]ia responsabil\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sum manopera: structura extinsa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sumurile de manoper\ generale [i cele speciale vor con]ine coloanele: Tpi - timp preg\tire `ncheiere opera]ie tehnologic\, SDV - lista SDV-urilor speciale necesare realiz\rii opera]iei tehnologice, Tura]ia [i Avansul - parametrii de func]ionare a utilajului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sumurile de manoper\ nu con]in coloanele precizate mai sus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oductie fara postcalcul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Aceast\ setare se coreleaz\ cu “Comenzi interne – multi articol=DA” [i nu mai permite urm\rirea unui postcalcul al produc]iei `nregistrat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Valoare implicit\. 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lef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aport productie: atentionare la operatii dublate</w:t>
            </w:r>
          </w:p>
        </w:tc>
        <w:tc>
          <w:tcPr>
            <w:tcW w:w="1134" w:type="dxa"/>
            <w:tcBorders>
              <w:lef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Se d\ mesaj de avertizare dac\ se `ncearc\ introducerea unei opera]ii de mai multe ori.</w:t>
            </w:r>
          </w:p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Valoare implicit\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roductie neterminata cu materiale in afara retetei legate de comand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~n determinarea produc]iei neterminate se iau `n calcul [i consumurile suplimentare fa]\ de retet\.</w:t>
            </w:r>
          </w:p>
          <w:p>
            <w:pPr>
              <w:pStyle w:val="Normal"/>
              <w:rPr>
                <w:rFonts w:ascii="Times New Roman_r" w:hAnsi="Times New Roman_r" w:cs="Times New Roman_r"/>
                <w:sz w:val="20"/>
                <w:szCs w:val="20"/>
              </w:rPr>
            </w:pPr>
            <w:r>
              <w:rPr>
                <w:rFonts w:cs="Times New Roman_r" w:ascii="Times New Roman_r" w:hAnsi="Times New Roman_r"/>
                <w:sz w:val="20"/>
                <w:szCs w:val="20"/>
              </w:rPr>
              <w:t>Valoare implicit\.</w:t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productie">
        <w:r>
          <w:rPr>
            <w:rStyle w:val="InternetLink"/>
          </w:rPr>
          <w:t>top</w:t>
        </w:r>
      </w:hyperlink>
      <w:r>
        <w:rPr>
          <w:lang w:val="en-US" w:eastAsia="en-US"/>
        </w:rPr>
        <w:t xml:space="preserve"> </w:t>
        <w:tab/>
      </w:r>
      <w:hyperlink w:anchor="cimport_date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color w:val="0000FF"/>
          <w:lang w:val="en-US" w:eastAsia="en-US"/>
        </w:rPr>
      </w:pPr>
      <w:bookmarkStart w:id="100" w:name="cimport_date"/>
      <w:r>
        <w:rPr>
          <w:color w:val="0000FF"/>
          <w:lang w:val="en-US" w:eastAsia="en-US"/>
        </w:rPr>
        <w:t>Import date din alt\ aplica]ie de produc]ie</w:t>
      </w:r>
      <w:bookmarkEnd w:id="100"/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rector implicit cu fisiere de importa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lea de unde se preiau fi[ierele care urmeaz\ a fi importat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vrarile se fac de la tipul contabil implicit al gestiuni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esc\rc\rile de gestiune se opereaz\ din tipul contabil implicit al gestiunii precizate `n fi[ierul de import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esc\rc\rile de gestiune se opereaz\ din tipul contabil precizat `n constantele urm\toare referitoare la livr\ri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 contabil pentru NIR la Factura de Intr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ul contabil pe care se face recep]ia `n cazul intr\rilor prin facturi fiscal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 contabil pentru NIR la facturi impor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ul contabil pe care se face recep]ia `n cazul intr\rilor prin facturi de import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 contabil pentru NIR la Note de Pred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ul contabil pe care se face recep]ia `n cazul intr\rilor prin note de predar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 contabil pentru livrari la Facturi Iesi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ul contabil din care se face desc\rcarea de gestiune `n cazul vanz\rilor prin facturi fiscal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 contabil pentru livrari la Facturi Expor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ul contabil din care se face desc\rcarea de gestiune `n cazul vanz\rilor prin facturi de export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 contabil pentru livrari la Bon Consum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ul contabil din care se face desc\rcarea de gestiune `n cazul consumurilor intern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 contabil pentru livrari la Avize Iesire Subunitat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ipul contabil din care se face desc\rcarea de gestiune `n cazul ie[irilor c\tre subunita]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Cont de inregistrare discount la facturi intrar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pe care se `nregistreaz\ discountul primit de la furnizor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inregistrare discount la facturi ies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pe care se `nregistreaz\ discountul acordat clien]ilor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d pentru identificare ARTICO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d extern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d intern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ntificarea articolelor `n nomenclator se face dupa Codul extern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ntificarea articolelor `n nomenclator se face dupa Codul intern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d pentru identificare PARTENE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d extern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d intern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ntificarea partenerilor `n nomenclator se face dupa Codul extern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ntificarea partenerilor `n nomenclator se face dupa Codul intern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nzari - Scot din stoc de la Pret Inregistrare = Pret Vanz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ntru vanz\rile din marf\ `n magazin valoric, desc\rcarea de gestiune se face la Pretul de inregistrare egal cu cel de vanzare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Desc\rcarea de gestiune r\mane neoperat\ urmand ca ulterior s\ se revin\ pe documentul respectiv [i s\ se rezolve [i descarcarea de gestiune. </w:t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import_date">
        <w:r>
          <w:rPr>
            <w:rStyle w:val="InternetLink"/>
          </w:rPr>
          <w:t>top</w:t>
        </w:r>
      </w:hyperlink>
      <w:r>
        <w:rPr>
          <w:lang w:val="en-US" w:eastAsia="en-US"/>
        </w:rPr>
        <w:t xml:space="preserve"> </w:t>
        <w:tab/>
      </w:r>
      <w:hyperlink w:anchor="cBCS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color w:val="0000FF"/>
          <w:lang w:val="en-US" w:eastAsia="en-US"/>
        </w:rPr>
      </w:pPr>
      <w:bookmarkStart w:id="101" w:name="cservice_auto"/>
      <w:r>
        <w:rPr>
          <w:color w:val="0000FF"/>
          <w:lang w:val="en-US" w:eastAsia="en-US"/>
        </w:rPr>
        <w:t>Service Auto</w:t>
      </w:r>
      <w:bookmarkEnd w:id="101"/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tbl>
      <w:tblPr>
        <w:tblW w:w="1049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3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ra tehnologica (min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0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0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 facturare manoper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</w:tbl>
    <w:p>
      <w:pPr>
        <w:pStyle w:val="Normal"/>
        <w:rPr>
          <w:color w:val="0000FF"/>
          <w:lang w:val="en-US" w:eastAsia="en-US"/>
        </w:rPr>
      </w:pPr>
      <w:hyperlink w:anchor="service_auto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BCS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color w:val="0000FF"/>
          <w:lang w:val="en-US" w:eastAsia="en-US"/>
        </w:rPr>
      </w:pPr>
      <w:bookmarkStart w:id="102" w:name="cBCS"/>
      <w:r>
        <w:rPr>
          <w:color w:val="0000FF"/>
          <w:lang w:val="en-US" w:eastAsia="en-US"/>
        </w:rPr>
        <w:t>Interfa]\ BCS (Bar Code Systems)</w:t>
      </w:r>
      <w:bookmarkEnd w:id="102"/>
    </w:p>
    <w:p>
      <w:pPr>
        <w:pStyle w:val="Normal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</w:p>
    <w:tbl>
      <w:tblPr>
        <w:tblW w:w="1049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3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terfa]a BCS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ctiveaz\ interfa]a Bar Code System care importa facturi de intrare sau ie[ire din directoarele definite mai jos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terfata BCS pentru EMULARE TASTATURA (pretul este FARA TVA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ctiveaz\ interfa]a Bar Code System care importul de bonuri din directoarele definite mai jos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ele se identifica pri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d extern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enumire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utarea articolelor `n nomenclator se face dupa Cod extern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utarea articolelor `n nomenclator se face dupa Denumir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rector import comenz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rectorul folosit de BCS pentru  importul comenzilor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rector import facturi intr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rectorul folosit de BCS pentru  importul facturilor de intrar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rector import transferu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rectorul folosit de BCS pentru  importul transferurilor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rector import facturi ie[i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rectorul folosit de BCS pentru  importul facturilor de ie[ir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rector import inventar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rectorul folosit de BCS pentru  importul inventarelor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i[ier export comenzi intern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lea complet\ de salvare a exportului de comenzi interne inclusiv denumirea de fi[ier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rector export factu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irectorul folosit de BCS pentru  exportul facturilor de ie[ire.</w:t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hyperlink w:anchor="BCS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operare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color w:val="FF0000"/>
          <w:lang w:val="en-US" w:eastAsia="en-US"/>
        </w:rPr>
      </w:pPr>
      <w:bookmarkStart w:id="103" w:name="coperare"/>
      <w:r>
        <w:rPr>
          <w:color w:val="FF0000"/>
          <w:lang w:val="en-US" w:eastAsia="en-US"/>
        </w:rPr>
        <w:t>Constante operare</w:t>
      </w:r>
      <w:bookmarkEnd w:id="103"/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tbl>
      <w:tblPr>
        <w:tblW w:w="1045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39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3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color w:val="FF0000"/>
                <w:sz w:val="24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lang w:val="en-US" w:eastAsia="en-US"/>
              </w:rPr>
              <w:t>Tranzactii stoc - Functionare generala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lang w:val="en-US" w:eastAsia="en-US"/>
              </w:rPr>
            </w:r>
          </w:p>
        </w:tc>
        <w:tc>
          <w:tcPr>
            <w:tcW w:w="6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 opera]iune "OPERAT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 documente valoarea implicit\ a c\su]ei OPERAT este DA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 documente valoarea implicit\ a c\su]ei OPERAT este NU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odificare conturi servic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modificarea conturilor de servicii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permite modificarea conturilor de servici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Leg\tura comanda/factur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ace leg\tura dintre comenzi [i facturi aduc^nd pe acestea din urm\ dupa selectarea partenerului articolele comandate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face leg\tura dintre comenzi si factur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color w:val="FF0000"/>
                <w:lang w:val="en-US" w:eastAsia="en-US"/>
              </w:rPr>
            </w:pPr>
            <w:r>
              <w:rPr>
                <w:rFonts w:cs="Times New Roman_r" w:ascii="Times New Roman_r" w:hAnsi="Times New Roman_r"/>
                <w:color w:val="FF0000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lang w:val="en-US" w:eastAsia="en-US"/>
              </w:rPr>
              <w:t>Tranzactii stoc - Intrar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rFonts w:ascii="Times New Roman_r" w:hAnsi="Times New Roman_r" w:cs="Times New Roman_r"/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color w:val="FF0000"/>
                <w:sz w:val="24"/>
                <w:lang w:val="en-US" w:eastAsia="en-US"/>
              </w:rPr>
            </w:r>
          </w:p>
        </w:tc>
        <w:tc>
          <w:tcPr>
            <w:tcW w:w="6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mp\r]ire automat\ pe gestiuni implicite la NI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ere cantitate dup\ alegere artico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up\ alegerea articolului pe intrare sau ie[ire se cere cantitatea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cere `n mod automat cantitatea dintr-un articol pe nici o machet\ de intrare sau de ie[ire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ere discount dup\ alegere artico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up\ alegerea articolului pe intrare se cere discountul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precizeaz\ la alegerea articolului discountul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ere pre] maxim dup\ alegere artico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up\ alegerea articolului pe intrare se cere pre]ul maximal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cere pre]ul maximal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ere data expir\rii dup\ alegere artico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Dup\ alegerea articolului pe intrare se cere data expir\rii la cele care au la caracterizare </w:t>
            </w:r>
            <w:r>
              <w:rPr>
                <w:lang w:val="en-US" w:eastAsia="en-US"/>
              </w:rPr>
              <w:t>trecut</w:t>
            </w:r>
            <w:r>
              <w:rPr>
                <w:rFonts w:cs="Times New Roman_r" w:ascii="Times New Roman_r" w:hAnsi="Times New Roman_r"/>
                <w:lang w:val="en-US" w:eastAsia="en-US"/>
              </w:rPr>
              <w:t>\</w:t>
            </w:r>
            <w:r>
              <w:rPr>
                <w:lang w:val="en-US" w:eastAsia="en-US"/>
              </w:rPr>
              <w:t xml:space="preserve"> dat</w:t>
            </w:r>
            <w:r>
              <w:rPr>
                <w:rFonts w:cs="Times New Roman_r" w:ascii="Times New Roman_r" w:hAnsi="Times New Roman_r"/>
                <w:lang w:val="en-US" w:eastAsia="en-US"/>
              </w:rPr>
              <w:t>a</w:t>
            </w:r>
            <w:r>
              <w:rPr>
                <w:lang w:val="en-US" w:eastAsia="en-US"/>
              </w:rPr>
              <w:t xml:space="preserve"> </w:t>
            </w:r>
            <w:r>
              <w:rPr>
                <w:rFonts w:cs="Times New Roman_r" w:ascii="Times New Roman_r" w:hAnsi="Times New Roman_r"/>
                <w:lang w:val="en-US" w:eastAsia="en-US"/>
              </w:rPr>
              <w:t>expi\rii = da</w:t>
            </w:r>
            <w:r>
              <w:rPr>
                <w:lang w:val="en-US" w:eastAsia="en-US"/>
              </w:rPr>
              <w:t>.</w:t>
            </w:r>
          </w:p>
          <w:p>
            <w:pPr>
              <w:pStyle w:val="Standard"/>
              <w:bidi w:val="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Nu se cere data de expirare la alegera articolului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ere serii dup\ alegere artico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up\ alegerea articolului pe intrare se cere seria acestuia dac\ pentru caracterizara sa a fost trecut la Tip `nseriere SERIE PE BUCAT| sau SERIE PE LOT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va cere seria articolului la alegerea acestuia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trari cantitate calculata produs de maxim 4 termen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locuie[te fereastra curent\ de introducere a cantit\]ii (cu o singur\ linie de date) cu o fereastr\ ce cuprinde 4 linii de date. Ie[irea cu “Enter” din acest\ fereastr\ are ca efect completarea cantit\]ii din grila articolelor documentului de intrare cu produsul celor patru valori introduse (se ignor\ c^mpurile necompletate)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"Cere cantitatea" se afiseaza pretul din oferta furnizorulu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rubrica unde se introduce cantitatea achizi]ionat\ dintr-un anumit articol se afi[eaz\ [i pre]ul introdus `n oferta furnizorului respectiv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afi[eaz\ ultimul pre] de intrar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odificare conturi taxe vam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s\ utilizatorului op]iunea de a alege contul pentru taxe vam\ la import. Valoare folosit\ de obicei pentru importurile temporare.</w:t>
            </w:r>
          </w:p>
          <w:p>
            <w:pPr>
              <w:pStyle w:val="Standard"/>
              <w:bidi w:val="0"/>
              <w:jc w:val="left"/>
              <w:rPr/>
            </w:pPr>
            <w:r>
              <w:rPr>
                <w:rFonts w:cs="Times New Roman_r" w:ascii="Times New Roman_r" w:hAnsi="Times New Roman_r"/>
                <w:lang w:val="en-US" w:eastAsia="en-US"/>
              </w:rPr>
              <w:t>Contul pentru taxe vam\ este pus implicit cel din Constante generale</w:t>
            </w:r>
            <w:r>
              <w:rPr>
                <w:lang w:val="en-US" w:eastAsia="en-US"/>
              </w:rPr>
              <w:t>-Cont import DVI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lang w:val="en-US" w:eastAsia="en-US"/>
              </w:rPr>
              <w:t>Tranzactii stoc - Iesir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rFonts w:ascii="Times New Roman_r" w:hAnsi="Times New Roman_r" w:cs="Times New Roman_r"/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color w:val="FF0000"/>
                <w:sz w:val="24"/>
                <w:lang w:val="en-US" w:eastAsia="en-US"/>
              </w:rPr>
            </w:r>
          </w:p>
        </w:tc>
        <w:tc>
          <w:tcPr>
            <w:tcW w:w="6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nii factura – 0 = nelimit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vertizeaz\ utilizatorul asupra num\rului de linii de pe factur\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fisare informatii despre client dupa alegere (facturare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up\ selectarea clientului este afi[at\ o machet\ care con]ine oferta c\tre acesta (introdus\ `n nomenclatorul de parteneri, `n Ofert\/contract).  Aceast\ constant\ are efect [i pe comanda client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deschide macheta cu oferta, aceasta fiind disponibil\ prin ap\sarea pe  butonul “+” albastru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odificare num\r documen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vertizeaz\ utilizatorul c\ a fost modificat num\rul documentului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avertizeaz\ utilizatorul despre modificarea num\rului documentului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emorare zi `n ie[i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emoreaz\ ultima zi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Ziua va fi 0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ad\ugarea unor documente de ie[iri ziua ce se va afi[a va fi cea de pe ultimul document introdus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Ziua implicit\ la introducerea unui nou document de ie[ire va fi 0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Wizard: cantitate articol implici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c\ `n Wizard se trece la Ad\ugare multipl\ articole un articol implicit, c^nd se va declan[a acceleratorul, articolul setat va avea valoarea introdus\ `n constante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ntitatea precizat\ aici va fi `nregistrat\ automat la `nc\rcarea documentelor de ie[ire f\r\ a mai solicita utilizatorului vreo confirmare (utilizat\ pentru `nc\rcarea documentelor cu ajutorul scanner-ului de coduri bar\)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Facturare in LEI chiar daca constanta generala de facturare e valu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Pentru utilizatorul curent, pe documentele de ie[ire se vor completa automat pre]urile `n lei chiar dac\ `n Constante generale Mentor &gt; Func]ionare &gt; “Preturi `n valut\ la vanzare = DA”. 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aplic\ setarea din constante generale [i pentru utilizatorul curent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uton pre] achizi]ie pe factur\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 factura de ie[ire este activat butonul PU Dest a c\rui ap\sare aduce pre]ul de achizi]ie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ste dezactivat butonul PU Dest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ten]ionare pre] 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...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tentioneaz\ c^nd pre]ul are valoarea 0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ten]ionare adaos negativ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lang w:val="en-US" w:eastAsia="en-US"/>
              </w:rPr>
              <w:t xml:space="preserve">Utilizatorul este </w:t>
            </w:r>
            <w:r>
              <w:rPr>
                <w:rFonts w:cs="Times New Roman_r" w:ascii="Times New Roman_r" w:hAnsi="Times New Roman_r"/>
                <w:lang w:val="en-US" w:eastAsia="en-US"/>
              </w:rPr>
              <w:t>aten]ionat</w:t>
            </w:r>
            <w:r>
              <w:rPr>
                <w:lang w:val="en-US" w:eastAsia="en-US"/>
              </w:rPr>
              <w:t xml:space="preserve"> dac</w:t>
            </w:r>
            <w:r>
              <w:rPr>
                <w:rFonts w:cs="Times New Roman_r" w:ascii="Times New Roman_r" w:hAnsi="Times New Roman_r"/>
                <w:lang w:val="en-US" w:eastAsia="en-US"/>
              </w:rPr>
              <w:t>\ articolul pe ie[ire are adaos negativ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va aten]iona utilizatorul dac\ pre]ul de pe documentul de ie[ire este mai mic dec^t pre]ul de pe livrar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mplicit pretul de vanzare este 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hiar dac\ este completat pre] de vanzare `n nomenclatorul de articole, pe factur\ este adus pre]ul 0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facturare este adus pre]ul din nomenclatorul de articol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estare sold clien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c\ `n fi[a partenerului se introduce `n fereastra “Alte informatii”  la CREDITE ACORDATE ACESTUI CLIENT LA VANZARE o anumit\ sum\ [i clientul respectiv are datorii mai mari dec^t suma precizat\, la facturare se va aten]iona utilizatorul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verific\ limita de credit comercial pentru clien]i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estare stoc rezerva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momentul `n care unui client i se rezerv\ o anumit\ cantitate dintr-un articol prin COMENZI DE LA CLIEN}I [i se face o ie[ire ce ar putea diminua stocul astfel `nc^t comanda s\ nu mai poat\ fi onorat\ utilizatorul va fi avertizat asupra acestui fapt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aten]ioneaz\ utilizatorul asupra posibilit\]ii neonor\rii unei comenzi prin diminuarea stocului articolului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ere agentul la ie[i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lang w:val="en-US" w:eastAsia="en-US"/>
              </w:rPr>
              <w:t>Nu se pot salva documentele de ie</w:t>
            </w:r>
            <w:r>
              <w:rPr>
                <w:rFonts w:cs="Times New Roman_r" w:ascii="Times New Roman_r" w:hAnsi="Times New Roman_r"/>
                <w:lang w:val="en-US" w:eastAsia="en-US"/>
              </w:rPr>
              <w:t>[iri f\r\ a se fi introdus agentul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cere agentul pe documentele de ie[ir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ere delegatul la ie[i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 documentele de ie[iri apare obligativitatea introducerii datelor privind expedi]ia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cere delegatul pe documentele de ie[ir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facturi delegatul este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legatul firmei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elegatul clientului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va alege unul din delega]ii firmei curente la facturare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facturare va fi afi[at\ o list\ cu delega]ii clientului dintre care se va alege unul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facturi, cer si Tipul Delegatului (al Clientului / al Firmei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La alegerea delegatului pe factur\, sau de pe factura generat\ de pe bon emulare se cere tipul acestuia [i abia apoi, `n func]ie de alegerea facut\, se aduc anumiti delegati: ai firmei sau ai clientului. 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alegerea delegatului pe factur\, sau de pe factura generat\ de pe bon emulare se aduce direct nomenclatorul de delega]i ai firmei sau ai clientului `n func]ie de valoarea constantei de operare “La facturi delegatul este:”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ratare articole nedescarcate la depasire de stoc pe livra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locare livrar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esaj avertizare;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ignora;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c\ se `ncearc\ vanzarea de articole pentru care exist\ [i alte vanz\ri f\r\ desc\rc\ri de gestiune iar stocul existent nu acoper\ ambele necesaruri atunci nu este permis\ salvarea respectivului document de ie[ire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situa]ia descrisa mai sus se d\ doar un mesaj de avertizare depa[ire de stoc.</w:t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ind w:right="141" w:hanging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eviden]eaz\ deloc aceast\ situa]i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nerator facturi: scadenta introdusa manual pe generato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introducerea scaden]elor multiple pe generatorul de facturi edit^nd o singur\ factur\ cu scaden]e multipl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sz w:val="24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lang w:val="en-US" w:eastAsia="en-US"/>
              </w:rPr>
              <w:t>Vanzari prin case de marcat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lang w:val="en-US" w:eastAsia="en-US"/>
              </w:rPr>
            </w:r>
          </w:p>
        </w:tc>
        <w:tc>
          <w:tcPr>
            <w:tcW w:w="6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sz w:val="24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MULARE TASTATURA  - Casa de marcat se afla la distan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MULARE TASTATURA LA DISTANTA : IP serve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EMULARE TASTATURA LA DISTANTA : Port serve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6339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lang w:val="en-US" w:eastAsia="en-US"/>
              </w:rPr>
              <w:t>Tranzactii trezoreri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rFonts w:ascii="Times New Roman_r" w:hAnsi="Times New Roman_r" w:cs="Times New Roman_r"/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color w:val="FF0000"/>
                <w:sz w:val="24"/>
                <w:lang w:val="en-US" w:eastAsia="en-US"/>
              </w:rPr>
            </w:r>
          </w:p>
        </w:tc>
        <w:tc>
          <w:tcPr>
            <w:tcW w:w="6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sa implicit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specific\ o cas\ implicit\ pentru tranzac]i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cces limitat doar la casel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Utilizatorul curent are acces doar la casele enumerate aic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hitanta client cu carnet do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Nu</w:t>
            </w:r>
          </w:p>
          <w:p>
            <w:pPr>
              <w:pStyle w:val="Standard"/>
              <w:bidi w:val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Da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hitantele client nu se inregistreaza pe un carnet de documente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hitantele client se inregistreaza pe carnete de document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Banca implicit\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specific\ o banc\ [i un cont implicit cu care se va lucra `n machet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sz w:val="24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lang w:val="en-US" w:eastAsia="en-US"/>
              </w:rPr>
              <w:t>Divers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lang w:val="en-US" w:eastAsia="en-US"/>
              </w:rPr>
            </w:r>
          </w:p>
        </w:tc>
        <w:tc>
          <w:tcPr>
            <w:tcW w:w="6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b/>
                <w:b/>
                <w:bCs/>
                <w:sz w:val="24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sz w:val="24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hibare inregistrare EXPERT din documen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permite utilizatorului curent s\ genereze `nregistr\ri `n modulul Expert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 implicit\.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ezactivare mesaj de atentionare "Salvare veche" la iesirea din MENTO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ind w:left="720" w:hanging="277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ie[irea din program nu se mai genereaz\ mesajul periodic “Ultima salvare e mai veche de o sapt\man\. Se recomand\ Salvare de siguran]\. Salvez acum?”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iodic se sugereaz\ o salvare de siguran]\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utoraspuns la mesaje O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/>
            </w:pPr>
            <w:r>
              <w:rPr>
                <w:lang w:val="en-US" w:eastAsia="en-US"/>
              </w:rPr>
              <w:t>Mesajul a</w:t>
            </w:r>
            <w:r>
              <w:rPr>
                <w:rFonts w:cs="Times New Roman_r" w:ascii="Times New Roman_r" w:hAnsi="Times New Roman_r"/>
                <w:lang w:val="en-US" w:eastAsia="en-US"/>
              </w:rPr>
              <w:t>[teapt\...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esajul se `nchide la ... 3, 6 sau  9... secunde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esajul a[teapt\ ap\sarea butonului OK de c\tre utilizator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esajul a[teapt\ ap\sarea butonului timp de 3, 6 sau 9 secunde dup\ care se declan[eaz\ singur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istele se afiseaza MAXIMIZA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ind w:left="720" w:hanging="36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nerarea listelor se face pe tot ecranul.</w:t>
            </w:r>
          </w:p>
          <w:p>
            <w:pPr>
              <w:pStyle w:val="Standard"/>
              <w:bidi w:val="0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 implicit\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widowControl/>
              <w:autoSpaceDE w:val="true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anduri de butoane "Speed" afisate in lis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_r" w:hAnsi="Times New Roman_r" w:cs="Times New Roman_r"/>
                <w:sz w:val="20"/>
                <w:lang w:val="en-US" w:eastAsia="en-US"/>
              </w:rPr>
            </w:pPr>
            <w:r>
              <w:rPr>
                <w:rFonts w:cs="Times New Roman_r" w:ascii="Times New Roman_r" w:hAnsi="Times New Roman_r"/>
                <w:sz w:val="20"/>
                <w:lang w:val="en-US" w:eastAsia="en-US"/>
              </w:rPr>
              <w:t>...</w:t>
            </w:r>
          </w:p>
        </w:tc>
        <w:tc>
          <w:tcPr>
            <w:tcW w:w="6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widowControl/>
              <w:autoSpaceDE w:val="true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m\rul de linii pe care se pot plasa butoanele de deschidere rapid\ a anumitor liste (butoanele Speed).</w:t>
            </w:r>
          </w:p>
        </w:tc>
      </w:tr>
    </w:tbl>
    <w:p>
      <w:pPr>
        <w:pStyle w:val="Normal"/>
        <w:rPr>
          <w:color w:val="FF0000"/>
          <w:lang w:val="en-US" w:eastAsia="en-US"/>
        </w:rPr>
      </w:pPr>
      <w:hyperlink w:anchor="operare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cautare">
        <w:r>
          <w:rPr>
            <w:rStyle w:val="InternetLink"/>
          </w:rPr>
          <w:t>next</w:t>
        </w:r>
      </w:hyperlink>
      <w:r>
        <w:br w:type="page"/>
      </w:r>
    </w:p>
    <w:p>
      <w:pPr>
        <w:pStyle w:val="Heading3"/>
        <w:rPr>
          <w:color w:val="FF0000"/>
          <w:lang w:val="en-US" w:eastAsia="en-US"/>
        </w:rPr>
      </w:pPr>
      <w:bookmarkStart w:id="104" w:name="ccautare"/>
      <w:r>
        <w:rPr>
          <w:color w:val="FF0000"/>
          <w:lang w:val="en-US" w:eastAsia="en-US"/>
        </w:rPr>
        <w:t>Constante pentru c\utare</w:t>
      </w:r>
      <w:bookmarkEnd w:id="104"/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lang w:val="en-US" w:eastAsia="en-US" w:bidi="zxx"/>
              </w:rPr>
            </w:pPr>
            <w:r>
              <w:rPr>
                <w:lang w:val="en-US" w:eastAsia="en-US" w:bidi="zxx"/>
              </w:rPr>
              <w:t>Cautare cu filtrare: separatorul est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lang w:val="en-US" w:eastAsia="en-US" w:bidi="zxx"/>
              </w:rPr>
            </w:pPr>
            <w:r>
              <w:rPr>
                <w:lang w:val="en-US" w:eastAsia="en-US" w:bidi="zxx"/>
              </w:rPr>
              <w:t>Caracterul introdus aici este folosit ca separator de interval pentru filtrarea pe view-urile mici si mari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autare: &lt;Enter&gt; la c\utare nereu[it\ (titlu ro[u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aleger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alegere cu mesaj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permite alegere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cazul unei c\ut\ri nereu[ite(când [irul de caractere c\utat este pe fond ro[u) , tastând &lt;Enter&gt; este aleas\ op]iunea curent\ (chiar dac\ nu e cea c\utat\)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alegerea op]iunii este afi[at mesaj de c\utare nereu[it\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c\ nu este g\sit [irul de caractere, nu este permis\ alegerea liniei curente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clude clasa in denumire articol, la iesi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ie[iri denumirea articolelor con]ine [i clasa din care face parte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enumirea clasei nu este inclus\ `n denumirea articolului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clude cod intern in denumire articol la intrari / iesi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 coloana Denumire articol este afi[at [i codul intern (`nainte de afisarea denumirii)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rticole grupate pe CLAS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ainte de alegerea unui articol, `n machete se va cere precizarea clasei de articole din care face parte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cere clasa articolului `nainte de a-l putea selecta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Mod c\utare articol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ENUMIR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D EXTERN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\utarea articolelor `n machete se face dup\ denumire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\utarea articolelor `n machete se face dup\ codul extern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i grupate pe CLAS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ainte de alegerea unei gestiuni, `n machete se va cere precizarea clasei gestiunii din care face parte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cere clasa gestiunii `nainte de a o putea selecta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arteneri grupa]i pe CLASE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ainte de alegerea unui partener, `n machete se va cere precizarea clasei de parteneri din care face parte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cere clasa partenerului `nainte de a-l putea select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\utare clien]i dup\ CODFISC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ainte de alegerea unui client, `n machetele de ie[ire se va preciza codul fiscal al acestuia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caut\ clientul dup\ codul fiscal ci dup\ denumire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Operatii tehnologice grupate pe C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ainte de alegerea unei opera]ii, `n machete se va cere precizarea clasei de opera]ii tehnologice din care face parte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se cere clasa opera]iilor tehnologice `nainte de a o putea selecta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nerator facturi – c\uta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up\ denumire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up\ serii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up\ cod extern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\utarea articolelor, `n generatorul de facturi, se face dup\ denumire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\utarea articolelor se face dup\ serii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C\utarea articolelor se face dup\ cod extern. </w:t>
            </w:r>
          </w:p>
        </w:tc>
      </w:tr>
    </w:tbl>
    <w:p>
      <w:pPr>
        <w:pStyle w:val="Normal"/>
        <w:rPr>
          <w:rFonts w:ascii="Times New Roman_r" w:hAnsi="Times New Roman_r" w:cs="Times New Roman_r"/>
          <w:b/>
          <w:b/>
          <w:bCs/>
          <w:color w:val="FF0000"/>
          <w:sz w:val="32"/>
          <w:lang w:val="en-US" w:eastAsia="en-US"/>
        </w:rPr>
      </w:pPr>
      <w:hyperlink w:anchor="cautare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miscari_stoc">
        <w:r>
          <w:rPr>
            <w:rStyle w:val="InternetLink"/>
          </w:rPr>
          <w:t>next</w:t>
        </w:r>
      </w:hyperlink>
      <w:r>
        <w:br w:type="page"/>
      </w:r>
    </w:p>
    <w:p>
      <w:pPr>
        <w:pStyle w:val="Normal"/>
        <w:rPr>
          <w:rFonts w:ascii="Times New Roman_r" w:hAnsi="Times New Roman_r" w:cs="Times New Roman_r"/>
          <w:b/>
          <w:b/>
          <w:bCs/>
          <w:color w:val="FF0000"/>
          <w:sz w:val="32"/>
          <w:lang w:val="en-US" w:eastAsia="en-US"/>
        </w:rPr>
      </w:pPr>
      <w:bookmarkStart w:id="105" w:name="cmiscari_stoc"/>
      <w:r>
        <w:rPr>
          <w:rFonts w:cs="Times New Roman_r" w:ascii="Times New Roman_r" w:hAnsi="Times New Roman_r"/>
          <w:b/>
          <w:bCs/>
          <w:color w:val="FF0000"/>
          <w:sz w:val="32"/>
          <w:lang w:val="en-US" w:eastAsia="en-US"/>
        </w:rPr>
        <w:t>Gestiuni [i tipuri contabile implicite pentru mi[c\ri de stoc</w:t>
      </w:r>
      <w:bookmarkEnd w:id="105"/>
    </w:p>
    <w:p>
      <w:pPr>
        <w:pStyle w:val="Normal"/>
        <w:rPr>
          <w:rFonts w:ascii="Times New Roman_r" w:hAnsi="Times New Roman_r" w:cs="Times New Roman_r"/>
          <w:b/>
          <w:b/>
          <w:bCs/>
          <w:color w:val="FF0000"/>
          <w:sz w:val="32"/>
          <w:lang w:val="en-US" w:eastAsia="en-US"/>
        </w:rPr>
      </w:pPr>
      <w:r>
        <w:rPr>
          <w:rFonts w:cs="Times New Roman_r" w:ascii="Times New Roman_r" w:hAnsi="Times New Roman_r"/>
          <w:b/>
          <w:bCs/>
          <w:color w:val="FF0000"/>
          <w:sz w:val="32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  <w:t>Documentele de trezorerie: afiseaz\ numai `nregistr\ri proprii operatorulu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e implicita in intra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trece gestiunea ce se dore[te a fi implicit\ pentru intr\ri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implicit in intra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 xml:space="preserve">Se trece contul ce se dore[te a fi implicit pentru intr\ri. 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e implicita sursa in transfe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ea surs\ implicit\ `n transferuri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implicit sursa in transfe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surs\ implicit pentru transferuri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e implicita in iesi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trece gestiunea ce se dore[te a fi implicit\ pentru ie[iri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7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implicit in iesi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trece contul ce se dore[te a fi implicit pentru ie[iri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8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Cont intermediar implicit in iesiri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Gestiune implicita destinatie in transf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trece gestiunea ce se dore[te a fi implicit\ ca destinatie pe transferur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color w:val="000000"/>
                <w:lang w:val="en-US" w:eastAsia="en-US" w:bidi="zxx"/>
              </w:rPr>
            </w:pPr>
            <w:r>
              <w:rPr>
                <w:color w:val="000000"/>
                <w:lang w:val="en-US" w:eastAsia="en-US" w:bidi="zxx"/>
              </w:rPr>
              <w:t>Cont implicit destinatie in transfe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…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trece tipul contabil ce se dore[te a fi implicit ca destinatie pe transferuri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eceptionare “Receptie&amp;Livrare” pe gestiuni dedic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Restric]ioneaz\ utilizatorul, limitandu-i accesul doar la gestiunile enumerate mai jos.  Modificarea gestiunilor se poate face doar cu parola utilizatorului Master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 exist\ restric]ionare `n lucrul cu gestiunile pentru utilizatorul respectiv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2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e dedicat\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ea 1 la care are acces utlizatorul curent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e dedicat\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ea 2 la care are acces utlizatorul curent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e dedicat\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ea 3 la care are acces utlizatorul curent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e dedicat\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ea 4 la care are acces utlizatorul curent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e dedicat\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ea 5 la care are acces utlizatorul curent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i dedicat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ile suplimentare (6, 7…) la care are acces utlizatorul curent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color w:val="000000"/>
                <w:lang w:val="en-US" w:eastAsia="en-US" w:bidi="zxx"/>
              </w:rPr>
            </w:pPr>
            <w:r>
              <w:rPr>
                <w:rFonts w:cs="Times New Roman_r" w:ascii="Times New Roman_r" w:hAnsi="Times New Roman_r"/>
                <w:color w:val="000000"/>
                <w:lang w:val="en-US" w:eastAsia="en-US" w:bidi="zxx"/>
              </w:rPr>
              <w:t>Documentele de stocuri: afiseaz\ numai `nregist\ri proprii operatorulu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</w:tbl>
    <w:p>
      <w:pPr>
        <w:pStyle w:val="Normal"/>
        <w:rPr>
          <w:rFonts w:ascii="Times New Roman_r" w:hAnsi="Times New Roman_r" w:cs="Times New Roman_r"/>
          <w:b/>
          <w:b/>
          <w:bCs/>
          <w:color w:val="FF0000"/>
          <w:sz w:val="32"/>
          <w:lang w:val="en-US" w:eastAsia="en-US"/>
        </w:rPr>
      </w:pPr>
      <w:hyperlink w:anchor="miscari_stoc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mesagerie">
        <w:r>
          <w:rPr>
            <w:rStyle w:val="InternetLink"/>
          </w:rPr>
          <w:t>next</w:t>
        </w:r>
      </w:hyperlink>
      <w:r>
        <w:br w:type="page"/>
      </w:r>
    </w:p>
    <w:p>
      <w:pPr>
        <w:pStyle w:val="Normal"/>
        <w:rPr>
          <w:rFonts w:ascii="Times New Roman_r" w:hAnsi="Times New Roman_r" w:cs="Times New Roman_r"/>
          <w:b/>
          <w:b/>
          <w:bCs/>
          <w:color w:val="FF0000"/>
          <w:sz w:val="32"/>
          <w:lang w:val="en-US" w:eastAsia="en-US"/>
        </w:rPr>
      </w:pPr>
      <w:bookmarkStart w:id="106" w:name="ccoloane"/>
      <w:r>
        <w:rPr>
          <w:rFonts w:cs="Times New Roman_r" w:ascii="Times New Roman_r" w:hAnsi="Times New Roman_r"/>
          <w:b/>
          <w:bCs/>
          <w:color w:val="FF0000"/>
          <w:sz w:val="32"/>
          <w:lang w:val="en-US" w:eastAsia="en-US"/>
        </w:rPr>
        <w:t>Coloane configurabile in view-uri</w:t>
      </w:r>
      <w:bookmarkEnd w:id="106"/>
    </w:p>
    <w:p>
      <w:pPr>
        <w:pStyle w:val="Normal"/>
        <w:rPr>
          <w:rFonts w:ascii="Times New Roman_r" w:hAnsi="Times New Roman_r" w:cs="Times New Roman_r"/>
          <w:b/>
          <w:b/>
          <w:bCs/>
          <w:color w:val="FF0000"/>
          <w:sz w:val="32"/>
          <w:lang w:val="en-US" w:eastAsia="en-US"/>
        </w:rPr>
      </w:pPr>
      <w:r>
        <w:rPr>
          <w:rFonts w:cs="Times New Roman_r" w:ascii="Times New Roman_r" w:hAnsi="Times New Roman_r"/>
          <w:b/>
          <w:bCs/>
          <w:color w:val="FF0000"/>
          <w:sz w:val="32"/>
          <w:lang w:val="en-US" w:eastAsia="en-US"/>
        </w:rPr>
      </w:r>
    </w:p>
    <w:tbl>
      <w:tblPr>
        <w:tblW w:w="10499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8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color w:val="FF0000"/>
                <w:sz w:val="24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lang w:val="en-US" w:eastAsia="en-US"/>
              </w:rPr>
              <w:t>NOMENCLATOR ARTICOLE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lang w:val="en-US" w:eastAsia="en-US"/>
              </w:rPr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both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lang w:val="en-US" w:eastAsia="en-US"/>
              </w:rPr>
              <w:t xml:space="preserve">        </w:t>
            </w:r>
            <w:r>
              <w:rPr>
                <w:b/>
                <w:bCs/>
                <w:color w:val="FF0000"/>
                <w:sz w:val="24"/>
                <w:lang w:val="en-US" w:eastAsia="en-US"/>
              </w:rPr>
              <w:t>- VIEW MIC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center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lang w:val="en-US" w:eastAsia="en-US"/>
              </w:rPr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both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fisez Cod Inter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view-ul mic al nomenclatorului de articole (cel care se deschide din alte machete de introducere documente), precum  [i `n view-ul stocurilor (din generatoarele de facturi, avize ie[ire, transferuri) se afi[eaz\ [i Codul intern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view-ul mic al nomenclatorului de articole (cel care se deschide din alte machete de introducere documente) precum [i `n view-ul stocurilor (din generatoarele de facturi, avize ie[ire, transferuri) nu se afi[eaz\ Codul intern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fisez Cod Extern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Cod extern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fisez Pret Valuta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Pre] `n valut\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fisez Producato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Produc\tor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fisez Cod Vama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dem pentru Cod vamal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6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Gestiuni pentru care afi[ez stocul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-Roman;Times New Roman" w:ascii="Times New Roman_r" w:hAnsi="Times New Roman_r"/>
                <w:szCs w:val="20"/>
                <w:lang w:val="en-US" w:eastAsia="en-US"/>
              </w:rPr>
              <w:t>Pentru operativitatea consult\rii oepratorul poate limita vizualizarea stocurilor din gestiunile la care are acces la o singur\ gestiune, introdus\ `n aceast\ constant\ (corespunz\toare dosarului de documente pe care-l opereaz\)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b/>
                <w:bCs/>
                <w:color w:val="FF0000"/>
                <w:sz w:val="24"/>
                <w:lang w:val="en-US" w:eastAsia="en-US"/>
              </w:rPr>
              <w:t>GENERATOR FACTURI / TRANSFERUR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color w:val="FF0000"/>
                <w:sz w:val="24"/>
                <w:lang w:val="en-US" w:eastAsia="en-US"/>
              </w:rPr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left"/>
              <w:rPr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rFonts w:eastAsia="Times New Roman"/>
                <w:b/>
                <w:bCs/>
                <w:color w:val="FF0000"/>
                <w:sz w:val="24"/>
                <w:lang w:val="en-US" w:eastAsia="en-US"/>
              </w:rPr>
              <w:t xml:space="preserve">       </w:t>
            </w:r>
            <w:r>
              <w:rPr>
                <w:b/>
                <w:bCs/>
                <w:color w:val="FF0000"/>
                <w:sz w:val="24"/>
                <w:lang w:val="en-US" w:eastAsia="en-US"/>
              </w:rPr>
              <w:t>- VIEW STOCURI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color w:val="FF0000"/>
                <w:sz w:val="24"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color w:val="FF0000"/>
                <w:sz w:val="24"/>
                <w:lang w:val="en-US" w:eastAsia="en-US"/>
              </w:rPr>
            </w:r>
          </w:p>
        </w:tc>
        <w:tc>
          <w:tcPr>
            <w:tcW w:w="6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fisez SER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macheta de alegere articole este afi[at\ o coloan\ pentru serie articol.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Afisez NUMAR CERTIFICAT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8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~n macheta de alegere articole este afi[at\ o coloan\ pentru numarul certificatului de calitate.</w:t>
            </w:r>
          </w:p>
        </w:tc>
      </w:tr>
    </w:tbl>
    <w:p>
      <w:pPr>
        <w:pStyle w:val="Normal"/>
        <w:rPr>
          <w:rFonts w:ascii="Times New Roman_r" w:hAnsi="Times New Roman_r" w:cs="Times New Roman_r"/>
          <w:b/>
          <w:b/>
          <w:bCs/>
          <w:color w:val="FF0000"/>
          <w:sz w:val="32"/>
          <w:lang w:val="en-US" w:eastAsia="en-US"/>
        </w:rPr>
      </w:pPr>
      <w:hyperlink w:anchor="coloane">
        <w:r>
          <w:rPr>
            <w:rStyle w:val="InternetLink"/>
          </w:rPr>
          <w:t>top</w:t>
        </w:r>
      </w:hyperlink>
      <w:r>
        <w:rPr>
          <w:lang w:val="en-US" w:eastAsia="en-US"/>
        </w:rPr>
        <w:tab/>
      </w:r>
      <w:hyperlink w:anchor="cmesagerie">
        <w:r>
          <w:rPr>
            <w:rStyle w:val="InternetLink"/>
          </w:rPr>
          <w:t>next</w:t>
        </w:r>
      </w:hyperlink>
      <w:r>
        <w:br w:type="page"/>
      </w:r>
    </w:p>
    <w:p>
      <w:pPr>
        <w:pStyle w:val="Normal"/>
        <w:rPr>
          <w:rFonts w:ascii="Times New Roman_r" w:hAnsi="Times New Roman_r" w:cs="Times New Roman_r"/>
          <w:b/>
          <w:b/>
          <w:bCs/>
          <w:color w:val="FF0000"/>
          <w:sz w:val="32"/>
          <w:lang w:val="en-US" w:eastAsia="en-US"/>
        </w:rPr>
      </w:pPr>
      <w:bookmarkStart w:id="107" w:name="cmesagerie"/>
      <w:r>
        <w:rPr>
          <w:rFonts w:cs="Times New Roman_r" w:ascii="Times New Roman_r" w:hAnsi="Times New Roman_r"/>
          <w:b/>
          <w:bCs/>
          <w:color w:val="FF0000"/>
          <w:sz w:val="32"/>
          <w:lang w:val="en-US" w:eastAsia="en-US"/>
        </w:rPr>
        <w:t>Mesagerie WinMENTOR</w:t>
      </w:r>
      <w:bookmarkEnd w:id="107"/>
    </w:p>
    <w:p>
      <w:pPr>
        <w:pStyle w:val="Normal"/>
        <w:rPr>
          <w:rFonts w:ascii="Times New Roman_r" w:hAnsi="Times New Roman_r" w:cs="Times New Roman_r"/>
          <w:b/>
          <w:b/>
          <w:bCs/>
          <w:color w:val="FF0000"/>
          <w:sz w:val="32"/>
          <w:lang w:val="en-US" w:eastAsia="en-US"/>
        </w:rPr>
      </w:pPr>
      <w:r>
        <w:rPr>
          <w:rFonts w:cs="Times New Roman_r" w:ascii="Times New Roman_r" w:hAnsi="Times New Roman_r"/>
          <w:b/>
          <w:bCs/>
          <w:color w:val="FF0000"/>
          <w:sz w:val="32"/>
          <w:lang w:val="en-US" w:eastAsia="en-US"/>
        </w:rPr>
      </w:r>
    </w:p>
    <w:tbl>
      <w:tblPr>
        <w:tblW w:w="10494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2551"/>
        <w:gridCol w:w="1134"/>
        <w:gridCol w:w="6383"/>
      </w:tblGrid>
      <w:tr>
        <w:trPr>
          <w:tblHeader w:val="true"/>
          <w:trHeight w:val="378" w:hRule="atLeast"/>
        </w:trPr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Nr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 xml:space="preserve">Denumire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Valoare</w:t>
            </w:r>
          </w:p>
        </w:tc>
        <w:tc>
          <w:tcPr>
            <w:tcW w:w="63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vAlign w:val="center"/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b/>
                <w:b/>
                <w:bCs/>
                <w:lang w:val="en-US" w:eastAsia="en-US"/>
              </w:rPr>
            </w:pPr>
            <w:r>
              <w:rPr>
                <w:rFonts w:cs="Times New Roman_r" w:ascii="Times New Roman_r" w:hAnsi="Times New Roman_r"/>
                <w:b/>
                <w:bCs/>
                <w:lang w:val="en-US" w:eastAsia="en-US"/>
              </w:rPr>
              <w:t>Efect</w:t>
            </w:r>
          </w:p>
        </w:tc>
      </w:tr>
      <w:tr>
        <w:trPr/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1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nsez program mesagerie la lansare MENTO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Permite lansarea automat\ a programului de mesagerie, `n cadrul re]elei locale, la lansarea programului MENTOR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nsarea programului se va face manual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2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chid program mesagerie la inchidere MENTOR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a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Nu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chide automat programul de mesagerie la inchiderea programului MENTOR.</w:t>
            </w:r>
          </w:p>
          <w:p>
            <w:pPr>
              <w:pStyle w:val="Standard"/>
              <w:bidi w:val="0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nchiderea se va face manual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3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Iconul programului de mesagerie pozitionat in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ask bar</w:t>
            </w:r>
          </w:p>
          <w:p>
            <w:pPr>
              <w:pStyle w:val="Standard"/>
              <w:bidi w:val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Tray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 implicit\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4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Dupa primire mesaj maximizez fereastra dupa (secunde):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Valoare implicit\.</w:t>
            </w:r>
          </w:p>
        </w:tc>
      </w:tr>
      <w:tr>
        <w:trPr>
          <w:trHeight w:val="242" w:hRule="atLeast"/>
        </w:trPr>
        <w:tc>
          <w:tcPr>
            <w:tcW w:w="42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ind w:left="113" w:hanging="0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5.</w:t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left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La primire mesaj - semnal sonor din fisierul (WAV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center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...</w:t>
            </w:r>
          </w:p>
        </w:tc>
        <w:tc>
          <w:tcPr>
            <w:tcW w:w="63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bidi w:val="0"/>
              <w:snapToGrid w:val="false"/>
              <w:jc w:val="both"/>
              <w:rPr>
                <w:rFonts w:ascii="Times New Roman_r" w:hAnsi="Times New Roman_r" w:cs="Times New Roman_r"/>
                <w:lang w:val="en-US" w:eastAsia="en-US"/>
              </w:rPr>
            </w:pPr>
            <w:r>
              <w:rPr>
                <w:rFonts w:cs="Times New Roman_r" w:ascii="Times New Roman_r" w:hAnsi="Times New Roman_r"/>
                <w:lang w:val="en-US" w:eastAsia="en-US"/>
              </w:rPr>
              <w:t>Se va specifica calea c\tre fi[ierul .wav prin care se va face semnalizarea sonor\ a primirii mesajelor.</w:t>
            </w:r>
          </w:p>
        </w:tc>
      </w:tr>
    </w:tbl>
    <w:p>
      <w:pPr>
        <w:pStyle w:val="Normal"/>
        <w:rPr/>
      </w:pPr>
      <w:hyperlink w:anchor="mesagerie">
        <w:r>
          <w:rPr>
            <w:rStyle w:val="InternetLink"/>
          </w:rPr>
          <w:t>top</w:t>
        </w:r>
      </w:hyperlink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_r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Bats">
    <w:charset w:val="02"/>
    <w:family w:val="auto"/>
    <w:pitch w:val="variable"/>
  </w:font>
  <w:font w:name="Tahoma">
    <w:charset w:val="00"/>
    <w:family w:val="swiss"/>
    <w:pitch w:val="variable"/>
  </w:font>
  <w:font w:name="Garamond_r">
    <w:charset w:val="00"/>
    <w:family w:val="roman"/>
    <w:pitch w:val="variable"/>
  </w:font>
  <w:font w:name="Symbol Set SWA">
    <w:altName w:val="Symbol"/>
    <w:charset w:val="02"/>
    <w:family w:val="roman"/>
    <w:pitch w:val="variable"/>
  </w:font>
  <w:font w:name="Times-Roman">
    <w:altName w:val="Times New Roman"/>
    <w:charset w:val="00"/>
    <w:family w:val="roman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"/>
      <w:lvlJc w:val="left"/>
      <w:pPr>
        <w:tabs>
          <w:tab w:val="num" w:pos="1803"/>
        </w:tabs>
        <w:ind w:left="1803" w:hanging="363"/>
      </w:pPr>
      <w:rPr>
        <w:rFonts w:ascii="Wingdings" w:hAnsi="Wingdings" w:cs="Wingdings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014"/>
        </w:tabs>
        <w:ind w:left="1014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34"/>
        </w:tabs>
        <w:ind w:left="173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54"/>
        </w:tabs>
        <w:ind w:left="245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74"/>
        </w:tabs>
        <w:ind w:left="317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894"/>
        </w:tabs>
        <w:ind w:left="389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14"/>
        </w:tabs>
        <w:ind w:left="461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34"/>
        </w:tabs>
        <w:ind w:left="533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54"/>
        </w:tabs>
        <w:ind w:left="605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</w:rPr>
    </w:lvl>
    <w:lvl w:ilvl="2">
      <w:start w:val="1"/>
      <w:numFmt w:val="upp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Times New Roman_r" w:hAnsi="Times New Roman_r" w:cs="Times New Roman_r"/>
      </w:r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440"/>
        </w:tabs>
        <w:ind w:left="1440" w:hanging="36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7"/>
        </w:tabs>
        <w:ind w:left="227" w:hanging="114"/>
      </w:pPr>
    </w:lvl>
    <w:lvl w:ilvl="1">
      <w:start w:val="1"/>
      <w:numFmt w:val="bullet"/>
      <w:lvlText w:val=""/>
      <w:lvlJc w:val="left"/>
      <w:pPr>
        <w:tabs>
          <w:tab w:val="num" w:pos="1489"/>
        </w:tabs>
        <w:ind w:left="1489" w:hanging="409"/>
      </w:pPr>
      <w:rPr>
        <w:rFonts w:ascii="Wingdings" w:hAnsi="Wingdings" w:cs="Wingding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ind w:left="1803" w:right="0" w:hanging="363"/>
      <w:outlineLvl w:val="0"/>
    </w:pPr>
    <w:rPr>
      <w:rFonts w:ascii="Times New Roman_r" w:hAnsi="Times New Roman_r" w:cs="Times New Roman_r"/>
      <w:b/>
      <w:bCs/>
      <w:sz w:val="40"/>
      <w:szCs w:val="40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ind w:left="1014" w:right="0" w:hanging="360"/>
      <w:outlineLvl w:val="1"/>
    </w:pPr>
    <w:rPr>
      <w:rFonts w:ascii="Times New Roman_r" w:hAnsi="Times New Roman_r" w:cs="Times New Roman_r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Times New Roman_r" w:hAnsi="Times New Roman_r" w:cs="Arial"/>
      <w:b/>
      <w:bCs/>
      <w:sz w:val="32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tarBats" w:hAnsi="StarBats" w:cs="Times New Roman"/>
      <w:sz w:val="18"/>
      <w:szCs w:val="18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_r" w:hAnsi="Times New Roman_r" w:cs="Times New Roman_r"/>
      <w:b/>
      <w:i w:val="false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4z0">
    <w:name w:val="WW8Num4z0"/>
    <w:qFormat/>
    <w:rPr>
      <w:rFonts w:ascii="StarBats" w:hAnsi="StarBats" w:cs="Times New Roman"/>
      <w:sz w:val="18"/>
      <w:szCs w:val="18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_r" w:hAnsi="Times New Roman_r" w:cs="Times New Roman_r"/>
      <w:b/>
      <w:i w:val="false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1">
    <w:name w:val="WW8Num24z1"/>
    <w:qFormat/>
    <w:rPr>
      <w:sz w:val="24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73z0">
    <w:name w:val="WW8Num73z0"/>
    <w:qFormat/>
    <w:rPr>
      <w:sz w:val="24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basedOn w:val="WWDefaultParagraphFont"/>
    <w:rPr>
      <w:color w:val="0000FF"/>
      <w:u w:val="single"/>
    </w:rPr>
  </w:style>
  <w:style w:type="character" w:styleId="VisitedInternetLink">
    <w:name w:val="FollowedHyperlink"/>
    <w:basedOn w:val="WWDefaultParagraphFont"/>
    <w:rPr>
      <w:color w:val="800080"/>
      <w:u w:val="single"/>
    </w:rPr>
  </w:style>
  <w:style w:type="character" w:styleId="Tal1">
    <w:name w:val="tal1"/>
    <w:basedOn w:val="WW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Standard"/>
    <w:pPr>
      <w:shd w:fill="00FF00" w:val="clear"/>
      <w:jc w:val="both"/>
    </w:pPr>
    <w:rPr>
      <w:rFonts w:ascii="Times New Roman_r" w:hAnsi="Times New Roman_r" w:cs="Times New Roman_r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en-GB" w:bidi="ar-SA" w:eastAsia="zh-CN"/>
    </w:rPr>
  </w:style>
  <w:style w:type="paragraph" w:styleId="TextBodyIndent">
    <w:name w:val="Body Text Indent"/>
    <w:basedOn w:val="Standard"/>
    <w:pPr>
      <w:ind w:left="0" w:right="0" w:firstLine="720"/>
      <w:jc w:val="both"/>
    </w:pPr>
    <w:rPr>
      <w:rFonts w:ascii="Times New Roman_r" w:hAnsi="Times New Roman_r" w:cs="Times New Roman_r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993" w:right="0" w:hanging="0"/>
      <w:jc w:val="both"/>
    </w:pPr>
    <w:rPr>
      <w:szCs w:val="20"/>
      <w:lang w:val="en-US"/>
    </w:rPr>
  </w:style>
  <w:style w:type="paragraph" w:styleId="Title">
    <w:name w:val="Title"/>
    <w:basedOn w:val="Normal"/>
    <w:next w:val="Subtitle"/>
    <w:qFormat/>
    <w:pPr>
      <w:jc w:val="center"/>
    </w:pPr>
    <w:rPr>
      <w:b/>
      <w:bCs/>
      <w:sz w:val="48"/>
      <w:szCs w:val="48"/>
      <w:lang w:val="en-US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odyText">
    <w:name w:val="Body Text"/>
    <w:basedOn w:val="Normal"/>
    <w:qFormat/>
    <w:pPr>
      <w:jc w:val="center"/>
    </w:pPr>
    <w:rPr>
      <w:rFonts w:ascii="Times New Roman_r" w:hAnsi="Times New Roman_r" w:cs="Times New Roman_r"/>
      <w:lang w:val="en-US"/>
    </w:rPr>
  </w:style>
  <w:style w:type="paragraph" w:styleId="Corptext">
    <w:name w:val="Corp text"/>
    <w:basedOn w:val="Normal"/>
    <w:qFormat/>
    <w:pPr>
      <w:spacing w:before="120" w:after="0"/>
      <w:jc w:val="both"/>
    </w:pPr>
    <w:rPr>
      <w:rFonts w:ascii="Garamond_r" w:hAnsi="Garamond_r" w:cs="Garamond_r"/>
      <w:sz w:val="22"/>
      <w:szCs w:val="22"/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8T06:58:00Z</dcterms:created>
  <dc:creator>lis</dc:creator>
  <dc:description/>
  <dc:language>en-US</dc:language>
  <cp:lastModifiedBy>viviana</cp:lastModifiedBy>
  <cp:lastPrinted>2007-08-07T16:56:00Z</cp:lastPrinted>
  <dcterms:modified xsi:type="dcterms:W3CDTF">2009-02-04T11:35:00Z</dcterms:modified>
  <cp:revision>29</cp:revision>
  <dc:subject/>
  <dc:title>CONSTANTE  MENTOR</dc:title>
</cp:coreProperties>
</file>